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iAutoPost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4 By Hugues Scar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 TriBBS v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=*=- -=*=- -=*=- -=*=- -=*=- 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relinquish any and all responsability for anything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 due to the use of this program, correctly or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in no way libel for any damage that is attrib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is program by any and all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T IS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AutoPost is a simple Door for TriBBS boards,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users to send Auto Messages that will be rea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, when they log on, until the Auto Messag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RIAUTO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of TriAutoPost is very easy, make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ill contain all the files contained in this arch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step is to create a configuration file, you can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ever you want. The configuration file is a pla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should follow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: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: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: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4: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5: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6: Path and name for the @-Cod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7: Path and name for the RI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8: Tells TriAutoPost if it should use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9: Tells TriAutoPost if it should create a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0: Number of days to keep the current Auto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eave this line empty to disable this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illustrated above, the door data file type i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 and can be PCB for PCBoard, GAP for GAP (DOOR.SYS),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pitFire, RBBS for RBBS, WC for WildCat!, TRIBBS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WIV for WWIV. The locked baud rate is specified on lin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n't lock your serial port, you must specify 0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ed baud rate.  NOTE: Although many door formats d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ked baud rate in the door data files, some older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RBBS do not. For conformity, TriAutoPost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specify the locked baud rate in line 5 and ignor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6 is the path and name of the screen that TriAutoPo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. @-Color Codes will be used in the screen, so you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specify the path of the .BB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7 is the path and name to the RIPSri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8 should be Y if you want TriAutoPost to use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as, or N to use the call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9 should be Y if you want TriAutoPost to create a 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messages that have been sent, this file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POST.LOG. If you don't want to use this feature, put a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0 is the number of days you wish to keep the current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 You also need to run TriAutoPost as a nightly ev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der to erase the Auto Message. Refer to 'DELETING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 MESSAGE' later in this doc.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this line empty if you don't want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gues Scar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DISPLAY\LOGON3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DISPLAY\LOGON3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RIAUTO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un TriAutoPost you must create a batch fil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 to the directory where TriAutoPost is inst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the door, and load back the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ex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AUTO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POST AUTOPO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iAutoPost can be run locally without a door data file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LOCAL after the configuration file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POST AUTOPOST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CURRENT AUTO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name of the user in the door matches the SysOp's nam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nfiguration file, TriAutoPost will add another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that will let the SysOp erase the current Auto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set TriAutoPost so that it will erase the current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after a number of days specified in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re's an example configuration file that tells TriAutoPo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 the Auto Message after 3 d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gues Scar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DISPLAY\LOGON3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DISPLAY\LOGON3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0 is the number of days to keep the current Auto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ddition, you also need to run TriAutoPost, with the '/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, as a nightly event. If you are not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up events, read the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example event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AUTO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POST AUTOPOST.CFG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'AUTOPOST.CFG' is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OST.B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POST.BAD file is similar to the JOKER.DAT file TriBBS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le can contain up to 10 names (one on each line) of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want to have access to the door. The 'locked out'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get a "Sorry, this door is not available"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Even if your board supports Aliases, the user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us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AUTOPOST.B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.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astest way to contact me is by leaving a mess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my 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One - (301) 299-1196 -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 also be reach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he 3rd Party Support Conference on the WM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 CompuServe: 75720,14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merica OnLine: DJ S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Prodigy: RPGC4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cluded in TAPST21.ZIP (Or ARJ, LZ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POST.EXE  :   The TriAutoPo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POST.CFG  :  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POST.DOC  :   TriAutoPost 2.1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:  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      :  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AD.EXE      :   Ad for Player One BBS (Run It!!! &lt;G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1ST    :   As the name says, read it first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DOC   :   TriAutoPost Version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utoPost was compiled with Turbo C++ 3.0 and TriDoor 2.02 (By Mark Good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Using TriAutoPos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