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is a free utility for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 It is an automatic file request fulfill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request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REQ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Request looks for either EZROM.REQ or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request log database file crea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quests a file.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in the directory that EZREQ.EXE is located i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the DOS path. If neither .REQ fil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beeps, diplays an info screen, and then halts.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REQ are only created by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2 of 33           There are 4 Reques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ading File.......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Use CD-ROM Drive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Copy To Directory..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 Status....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Request Date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Caller Name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CD Disk Name.......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Original CD Path... E:\DIR1\BIG-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 File Description... Action adventure game,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k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9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eld in the upper section. Enter F to f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S to skip the current requests and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Enter Q or &lt;escape&gt; to exit the program.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working drive is where the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D-ROM drive enter 2. The default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original CD-ROM drive in number &lt;8&gt;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requests from different drives, so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will change to follow the original driv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ually change the CD-ROM drive from insid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, or in the configuration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will become fixed until the next time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Pioneer CD-ROM disk changer owners: you can bu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and load it with all your offline disks. So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nline disks in one cartridge and six offline disks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comes time to fill the requests, you can ju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a request, the program will fill the current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s REQUEST, othewise it will jump to the next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D-ROM disk. Once all the requests on the same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sented, the program will jump to the next REQUE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lt;4&gt; is the status of the current reque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3 possibl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..The caller has requested the file, but the reque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been fi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...The sysop has filled the request, the file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ard drive request holding directory (Reques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be notified that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wnload the next time the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......The caller has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status manually if required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ll be automatically updated. EZ-Re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atus from REQUEST to PENDING when it successfu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the hard drive and fills a request. The do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rom PENDING to DONE when the caller exits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the 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uses file sharing and record locking if you set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EQ.CFG. If you have loaded DOS SHARE.EXE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, then it is safe to use EZ-Request while a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But if you change a record that applies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the record may be changed again by the door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or places a request. Old records may also be overwritt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ending files deleted) as part of the maintenanc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exit from the door. Do NOT use EZ-Reques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if you do not have both Share ON in EZROM.REQ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ill only be notified that a file is ready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status is PENDING when the caller enters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a request with the caller in the door and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wnload the files by using the Utility men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also accepts the following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[CD-ROM Drive Letter]  [Request Directory]  [Request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Letter ..... 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rectory ....... 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iling back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ra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RequestDir is saved in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Log ............. 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REQ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mmand line parameters are separated by blank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2, parameter 1 must also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3, all of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of the command line parameter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can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REQ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looks for the optional configuration file EZREQ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REQ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ir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colon (like E:)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backslash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rarely necessary since the RequestDi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REQ 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LOG 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thi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not necessary if the .REQ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HOLDDRIV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primarily aimed at network user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from across a network, the request directory (Requ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will be changed (mapped) to the apparent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ontaining EZROM.REQ. So if the machine with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s like" drive F from across the network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RequestDir directory on apparent dri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pHoldDrive OFF to disabl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pHold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to PIONEER CD-ROM disk chang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uy an additional cartridge and load it with all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So you might have six online disks in one cartridg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disks in the other. When it comes time to fill th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swap 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correct disk. In order for this to work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hange the specified working CD-ROM driv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via the configuration file, or from inside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orking CD-ROM drive at any time, the working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on that drive until the next time you manually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