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1.9 - 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extremel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d and updated documentation and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8 -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more control for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ered version can now set number of turns and initial $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of dropping off after mone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allows negativ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7 -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igh Scores not working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problem with TIME remaining display on SYSOP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missing .INS instruction file to POKRDR??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6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Scores were not reset when the new month started. 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could be added to the high score list even if no turn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5 - Januar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egistered KE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ndom comments to players.  (For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00 -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 of the 5 Card Draw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' Quirk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erprets the CLUB character as a Backspace control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