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r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 the unregistered version, the player's scor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$100 each time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saves the player's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s the game with their la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n the unregistered version, the high score can h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One player can occupy all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saves only the player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in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unregistered version allows a player to 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s they want with ten turns each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will allow a user to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 with t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unregistered version has hardco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will make random comment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The registered version allow the sysop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per day and the initial dollar amount a player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hangman over the modem. Works with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 bulletin maker for any BBS. Now supports RIP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s RIP, ANSI and ASCII bulletins, updates files by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dated entries.  Contains a built in Calendar feature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ndard registration: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a Key which will unlock the registe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ndard registration on a disk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the Key on the floppy siz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loppy will be filled with other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ndard registration plus HANGMAN: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the floppy size of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the registration KEY fo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A registered version of POKER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the floppy will be filled with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wo Doors and MAKEDICTionary: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r the floppy size of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the registration Key fo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MAKEDICTionary for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A registered version of POKER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the floppy will be filled with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priate amount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Updating a registra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mended, just E-Mail me at the address listed below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72134,476@ 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OKERDOR (1.9) 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(#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(s) and address(es)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key file and "latest" version on disk ($5 ch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5.25 360kb     ___ 5.25 1.2bm     ___ 3.5 720kb     ___ 3.5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PokerDor Standard registration: 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 (See above for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   2. PokerDor plus HANGMAN:     </w:t>
        <w:tab/>
        <w:t xml:space="preserve">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_____    3. POKERDOR, HANG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KEDICTionary,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   4. DATELINE </w:t>
        <w:tab/>
        <w:tab/>
        <w:tab/>
        <w:t xml:space="preserve">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___ 5.25     ___ 3.5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game fees)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N.C.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games are now only $10.00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s subject to change without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use a key file. The content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mailed to you within 5 days of the receip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f you wish to have the latest version of POKERDOR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loppy disk, be certain that the floppy disk fee is included and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indicated above. The fees go to cover the costs of floppy mai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diskettes, and the additiona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and Canada  : $5.00US (includes AA AE AP AS PR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where else           : $7.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.  Personal cheques and Euro-cheque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 Funds drawn on a US Bank (many foreign banks have US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S Funds in American Express money orders (NO traveller's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nadian Postal or US Postal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keep your receipt if you use a money or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you can get your money back if it i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payment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s and/or diskettes will be mailed within 5 busines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clearance, or you might have it uploaded by me personal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auto-verif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are gratefully accepted, as are al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OKERDOR is alway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Lighthouse BB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00 - 8N1 - (PCP:DCWAS) - 1-301-870-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09/8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2/94 L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