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PAIR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..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PAIR Poker is a card game that requires you to accumulate 3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in the game. You will be playing against the computer, who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dable opponent. The player, if he/she wins, will accumulat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the value of the cards in their hand as well as the ca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's hand. Should the computer win then the player lose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the value of the cards in the player's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PAIR3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PAIR3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PAIR3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PAIR3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PAIR3        Location of Piar3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3 PAIR3.CFG      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3 PAIR3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PAIR3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PAIR Poker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PAIR3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PAIR3 PAIR3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PAIR3 PAIR3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PAIR3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PAIR3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R30.xxx files that it finds in the PAIR3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R30.xxx files after processing them and will create a PAIR3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PAIR3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PAIR30.xxx files from the PAIR3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PAIR3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7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PAIR30.xxx files from the Upload area(s) to PAIR3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PAIR30.*  C:\PAI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PAIR3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PAIR30.*  C:\PAI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PAIR3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PAI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PAIR3 PAIR3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PAIR3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PAIR3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PAIR3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PAIR30.001 file from the Upload area to PAIR3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PAIR30.001  C:\PAI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PAIR3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PAIR30.*  C:\PAI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PAIR3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PAI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PAIR3 PAIR3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PAIR3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PAIR3\PAIR3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3-PAI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3-PAIR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