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GCOD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stalling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OTCONFIG and fill in items 1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lines you must enter exactly the informtion submit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t is important that it match *exactly*.  Your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formation and is personalized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lete #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gistration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34RT7DF2987"    &lt;----  Enter Your Code!   This is a sampl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ype the quote marks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cod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accepted line 12 will read "&lt;REGISTERED&gt;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to the editor and "This Game is -=[Registered]=-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rader Heading displayed to remote viewers.  All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nd are unable to get the code to work,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Watts, FidoNet Node 1:147/1002 or mail letter to Greg Watts,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31, Okla City, Ok  USA  73146.  Do *NOT* include your Registr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!  NetMail is not "private".  Others can get your code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ould distribute copies with YOUR NAME on it!  Please,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Instead, include the Reference Number from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CODE.DOC - 04/07/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