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 ��      �� �� ��������        </w:t>
      </w:r>
      <w:r>
        <w:rPr/>
        <w:t>Offline Mail System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�� ��     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 �� 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ed Multiboard Communications Centre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,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                      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WARD ����������������������������������������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it?  ���������������������������������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�������������������������������������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����������������������������������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nformation ���������������������������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Programs ����������������������������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Configuration  �������������������������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letins ������������������������������������ 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Setup  ������������������������������� 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Setup ��������������������������������� 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Short Style ��������������������������� 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Editor ���������������������������������� 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Configuration ���������������������������  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����������������������������������������  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under RemoteAccess 2.x ���������������  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wk Network Compatibility �������������������� 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Network Compatibility ������������������  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Maintenance ���������������������������  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Configurability �����������������������  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�������������������������������������� 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parameters  ���������������������  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������������������������������������  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 and disclaimer �����������������������  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���������������������������������  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 ������������������������������������� 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 questions and answers �����������������  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Limitations ����������������������������  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s ������������������������������  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is it?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mium QWK compatible mail door, with all the trimmings.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keywording, filtering, twit lists, and more... Easy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use, and easy for you to set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verview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s a powerful and easy to use QWK mail door.  It has th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et up  filters and  keywords to  make your  users bundle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, and more on  topic with  what they want.   This is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them, and get your message areas mov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currently supports the Hudson and JAM message base format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demand increases, other formats will be added.  OLM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create new files lists,  on the fly,  in great  colors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browse.    Future versions of OLMS will allow your us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est files to be downloaded by simply entering a message in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in short, OLMS is a full fledged QWK mail door, and then add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not found in many other simi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wkSetup - Configuration program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s very easy to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First, unpack the contents of the archive into a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Run the QWKSETUP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name which is extra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RA file,found with the RA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your name  from the  same  CONFIG.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  When registering,  it is imperat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you  specify  the name  exactly  as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s  here  INCLUDING  WHICH  LETTE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ITALS. For example the names 'Pete Rocc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'Pete rocca' are two different BBS na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 the "R" is  uppercase in one,  and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in  the other.   The same  go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am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 enter your  serial numbe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received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 enter  your  registration 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you receive 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Board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board identification name. 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to  8  characters in  length,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lect your BBS name somehow. - For ex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"Multiboard Communications Centre" I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CC" for my board identification. Also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 that the  ID is unique in your area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to reduce confusion of your users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oss-posting of your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 you can put your  phone number, in c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users forget it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ernal programs that will com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) PKZIP.EXE -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De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xternal  programs that  will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) PKUNZIP.EXE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Trans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xternal programs  that send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DSZ.EXE 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#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 the file names and  parameter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xternal programs  that send the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user ove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DSZ.EXE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s should work on most systems,  however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here if you need to. There are a couple of things to kee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 when setting up your programs or file nam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P will convert to the current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B will convert to the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N will convert to the current node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G will convert to ANS/ASC depending on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so note that OLMS  will swap  out memory to XMS,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disk before  running these external programs,  to e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get the memory requirements needed. If the environment va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setting of TMP or TEMP is set, OLMS will use the path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for a disk swap if needed.(Therefore this should point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st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these programs MUST be in your  system path somewhere.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hem in your OLMS directory will not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onfigu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ew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file that will be ad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packet if the user requests for th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file to be added. It sh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path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NEWS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Welc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 have 'Send  Welcome and Goodbye'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es" in the Control setup, OLMS will ins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elcome file  into the  mail packe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.   This can add a personal touc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sers' mail packet when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LOGO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Goodby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ch like  the welcome screen,  thi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d into the mail packet if you set i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t  it will  also be  displayed if the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s to log off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.g.)  C:\RA\TXTFILES\LOGOFF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OLMS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the full  path of the log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ontain the records of what happen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oor.   It is formatted exactly lik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log file, therefore, 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t to  the same log file that the BB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, and it will look quite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hree types of logging modes.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will log a  different amount of inf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- log everything, grea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bugging, or if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tra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other program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ular  - logs the  main 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ngs,  posted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ct  - records only the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loaded, and fatal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cal up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ath  that your QWK mail repl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, when doing local QWK 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Local down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path that you wish your QWK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s to be copied to when doing local QW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an be filled with up to 19  file names of bulleti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 included in the  mail packet if  the users sel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m.   The fields should  be filled with the ful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an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Bulletins cannot be turned off in un-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e: You can add the *N *P *B parameters in the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"C:\TXT\UR*B.TXT"  which would  send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TXT\UR2400.TXT" if they were calling at 24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file "C:\TXT\UR14400.TXT" if they were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14400 baud, etc.  Don't worry if you get a 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saying it can't find it,  as it cannot exp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until the mail doo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Setu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Set the "Kill/Sent" status on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select here  if the netmail uploa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should have the Kill/Sent attribute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Check for duplicate message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et to yes,  OLMS will  check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s uploaded,  have previously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.   This is  good to prevent  users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identally  uploading the same .REP pack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Include headers in dupe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this should be set to "Yes" how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can  prevent 'bombing'  or  carbon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from being uploaded by turning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.   When off, OLMS will only use the bo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essage text to  determine if it's a du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ot, otherwise it will include the se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r,  subject, conference and date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Number of signatures to k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the  number of  duplicates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 to keep  track  of.  When  QWKMAIN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,  it will pack  the duplicate  base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is number of  entries.  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- the better chance of catching du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wer, the faster at checking.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how active your QWK mail system gets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number should be between 200 and 5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# Send "Welcome" and "Goodbye"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set  to "Yes", OLMS will ins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elcome/Goodbye files,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Configuration menu,  into the QWK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Display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set to "No", OLMS will not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ning TITLE screen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Setu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 set here, govern the number of message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d in each conference and each packet.   To disable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s,  just set  them extraordinarily high,  such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like 6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 in the users setup,  you can  toggle 'Ignore Limits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a certain user to be able to exceed thes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Shortname Sty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new way of setting what are called shortnam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 Due to  the way that  the QWK  mail form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ed, conference names  can only  be up to 13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Therefore you must have what are called short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ther QWK mail programs, you must manually enter thes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area you have on your BBS, and  if you ever change,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ve any  of  these areas, you  must also change all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names to do the same.  However OLMS uses 'QwkSmart' 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that are created 'on the fly' - or each  time the do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.   Most people  have message  areas  named  in one of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With the network conference name first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: Sysop Chat       [FIDO] Sysop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) Sysop Chat         &lt;Fido&gt; Sysop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your case,  use the QwkSmart short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1.  In all of these cases the shortnam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"F-Sysop C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With the network conference name last, examp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Chat � Fido      Sysop Chat [FD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Chat - Fidonet   Sysop Chat &lt;Fid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is your case,  use the QwkSmart shortsty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2.  In all of these cases the shortnam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"F-Sysop Ch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With no standard order, in this case use the thi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yle,  which will just give  the first 13 let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onferen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dit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editor is basically very straight forward.  It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your users'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 few things however  that can be  changed he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eflected up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r edito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r name: Joe User                      K)         Indexes: Ye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 date: 06-13-94                      L)           Files: Ye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ast time: 14:24                         M)       Bulletins: Ye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#)    LID: USERJ                         O)            News: Yes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</w:t>
      </w:r>
      <w:r>
        <w:rPr/>
        <w:t>Q) Global keywords: Yes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)       Archiver: Zip                   R) Global personal: No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)       Protocol: Zmodem                S) Filter personal: No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)       Password: Not implemented       T)   Twit personal: No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)      Downloads: 14                    U) Short conf list: No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)  File requests: 0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)     Max packet: 10000                 V)      ^A kludges: No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) Max conference: 10000                 W)   Ignore limits: No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) Use number ext: No                    !) Areas configuration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) Current number: 1                     $) Save changes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(N)ext, (P)revious, (F)ind.                     (*) Toggle delete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) LID,  which stands for Local ID.  You may have more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user using the mail door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brothers and sisters, husband and wife, et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ormally,  each person's mail packet would overwr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vious packet.   This can be a real pain if you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ead ALL your mai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LID,  you can specify a different file nam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 user to use,  which will  completely prevent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File requests  -  This is not yet implemented,  howev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ing  on the  response  in support I receive,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 added in the next release.   It will allow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to type a  simple message with the To: field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MS and the Subject: field being REQUES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: PETE ROCC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: OL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: request fileli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) ^A kludges,  are special codes inserted in messag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mail processors decide what to do with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ly,  in QWK  messages, you do not want these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  however if for some reason you do,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  whether the user will  receive the ^A kludg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) Ignore limits,  this decides whether or not this us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 by  the limits imposed  in the Limits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Normally you would not want your users to b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ceed your settings, however if certain users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le to exceed them - due to networks, etc, the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how you can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) Toggle delete,  with this  you can  mark a  user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from the data file.  Please  note  that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deleted right away,  rather deleted when QWKMAIN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) Area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General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Private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Netmail      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UpCheck Messages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Netmail private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Programming   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Alias Chat    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MCC] Just a thought                   aw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General Chat 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Network Sysops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Personals     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NCE] Current Events                   .....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you can change a users' message base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ll the areas are shown, even if the user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access to them - do not worry,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ible to the user. Also note, that just because a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flag  settings in  a conference,  does not make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get messages in that area. 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used to have access to the area, but not longer d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may still have the flags set,  but they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receive any messages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s that are usable here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, Down arrow, PageUp, PageDown, Ho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for cursor movement.  The keys used to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lags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) grant/remove network access  (network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mits the users to send repli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their  name as the 'From:' person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 allows them to  get  private  mai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ed to them.  This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QWK mail network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nnect area to network - same as abov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selects the area, not just grant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) Select with the "Al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) Select with the "Genera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) Select with the "Personal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K) Toggle apply keyword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F) Toggle apply filters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) Toggle receive mail written by self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Configura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est  your current configuration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 It will  check to see if all the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defined either exist, or can be created if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  It also tests to make sure that it can call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xternal programs needed. A file may fail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n-expansion of a *N *P *B parameter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LMS - The program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itself should be run  from the directory that the EXITINFO.B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1.DEF and DOOR.SYS files are created.  Normally during a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BBS, this is the directory you will b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that come  with OLMS  should all  be placed  in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 as OLMS  will look  for them  in the  director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.EXE fil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LM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takes from none to on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.EXE      - normal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.EXE /U   - auto upload repl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LMS.EXE /D   - auto download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se  three settings,  you can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 for  your users,  so if they don'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reply,  but want more mail, they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 one key  and it 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  and  send  them  their mail,  or vi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a for not  wanting to download but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 back  their  replies.  This  can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ngs simple  for people that us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# Running under RemoteAccess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, this  program will ONLY run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teAccess  2.0,  however  new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include support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un  this from  your system,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it as a type-7 optio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QWK\OLMS.EX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f you are running with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C /C C:\QWK\OLMS.BAT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all from your RemoteAcces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the *M  means to  use the  MemorySwa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of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's  an example  below for  a setup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non-standard IRQ's set,  and must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ch file to  set up the transfer progra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RACONFIG ���#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234567890123456789012345678901234567890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;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*C /C c:\ra\doors\OLMS.BAT *N *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Action   Execute sub-program (Type 7)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isplay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OptData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HotKey   Q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OLM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1) set DSZPORT=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2) set DSZPORT=2f8,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%1) == (3) set DSZPORT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a\doors\olms\olms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DSZPOR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normally, a simple type-7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being C:\path\OLMS.EXE will be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aware that OLMS will use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From:" name depending on what the RACONF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is for  the message  area,  such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as, Pick an alias, and Re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wk Network Compatibility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uses the  standard net  conference block settings to be add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 of the  MESSAGES.DAT file,  as outlined  in the standard QW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 OLMS also uses an interesting embedded owner QWKID sys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messages from being downloaded by the uploading QWK ne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int Network Compatibility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MS can write netmail in both Hudson and JAM message areas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ddressed to a point.   For Hudson, it uses the standard TO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PT ^A Kludge lines as specified in the FTSC  specifications a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it uses the 4D addressing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should be address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PETE ROC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JO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: @1:2401/123.9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insert  a message  that is  destined for "Joe User"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address of 1:2401/123.9022   If you wish to have the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to the message  base,  you can place it on the fir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essag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: Thi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y Joe, hope you like this program, seems to be pretty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LMS inserts this message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Pete Rocca at (1:2401/12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Joe User at (1:2401/123.902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: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te Maintenanc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s  can set many of their parameters directly from thei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ers.  OLMS will accept these remote maintenanc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                   - Joins the conferen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                   - Drops the conferen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 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                  - Resets the message poin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ferenc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keyword word    - Adds a keyword to the user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 filter word     - Adds a filter to the user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    twit name       - Adds a twit name to the user tw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 -keyword word   - Removes a keyword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  -filter word    - Removes a filter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T    -twit name      - Removes a twit from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wit nam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mail readers will be able to detect this compatibility (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ROP/ADD commands)  however these  commands can  be s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ail reader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nter a message in the rea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Specify OLMS as the "To:"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Enter the command and parameters (if needed) as th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PETE ROCC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 OL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: keyword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just save the message normally and upload  it as a normal rep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other replies.  OLMS will automatically take an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 when it 'sees'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een Configurability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gistered,  you can create your own screens by extra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.ZIP file into the OLMS directory.   You can then edi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 a standard ASCII/ANSI editor to whatev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version of OLMS will also allow you to change the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that OLM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wkMaint - Datafile maintenance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Maint is the utility that should be run to delete inactiv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ack the duplicate base down to the proper size.   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n an event if you wish, or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akes only one parameter,  and that is the number of days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be inactive to be deleted.  For example, if you wa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the users setups that haven't called in four month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pecify:  QWKMAINT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ish to delete inactive users,  just pick  5000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means over 10 years - which should be plenty of room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Maint will also delete any users that are 'marked' as dele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Setup ���#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LMS" is NOT free,  it is being  marketed under the "try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" or shareware concept.  You are entitled to use OLMS, QwkSetup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kMaint for  a period up to  forty-five (45) days,  after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gister or stop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entitles  you to  use  OLMS  1.0  as well as any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program that may or may not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will also  allow  you  to create your  own  custo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s,  allow your  users  to turn  bulletins off,  take  aw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registered" message at start up,  and help to continue to devel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 - - -  not  to mention  maintain  the legality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 Rocca,  Multiboard Communications Centre  nor any affili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mentioned are responsible for any damage ever experien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so created. If you cannot agree to this, then your privi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any of these programs  is revoked  and it becomes illeg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xecute any programs included with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reely copy and  distribute the shareware version of OLM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its original archived contents  are not modified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 distribute any  registration keys  without the  ex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 consent of Pete Rocca  of Multiboard Communications Cent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not use a registration key that  is not  licensed to you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te Rocca, or any of the registration sites appointed by Pete Roc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llegal to edit, alter, hack, reverse engineer and / or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ponents of the OLMS archive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spute of any issues on legal grounds said above, then gove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w of Ontario, Canada will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gree to all of the above,  then you  may use these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way, the startup PASSWORD is "AGR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enclosed registration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CAN - For registration from in Cana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EUR - For registration from in Euro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FRM - For registration from anywhere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1:2401/123 (XA,CM,V32,V42).   Registered users will ge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ies sent out direct, however, unregistered users will either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oll my system for responses, or request I  route the messag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. (Sorry, but I have to keep costs down)  You  can also find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moteAccess Utilities FidoNet area.    The latest vers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FREQ'd from me with the magic name "OL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pport Sit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thern On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 Rocca                       RemoteAccess 2.01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board Communications        DESQview 2.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don, ON                       PCL 14,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19)660-8981                    Worldwide Registration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2401/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con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 Hansen                    RemoteAccess 2.01/Pro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 Olde Pawn Shoppe ]I[         DESQview 2.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waukee, WI                   HST16, VF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14)649-93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1:154/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ou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 Stoltz                       RemoteAccess 2.01/Pro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y Hour RA                    HST Dual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ymore, M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16)322-11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1:280/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UR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vid Silver                     ProBoard Beta Site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lverado                        ZYXEL 28,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idelberg                       European Registration S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-6221-767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2:2468/60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sten Bals                     RemoteAccess 2.01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usader BBS                     ZYXEL 28,8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rgkam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-2306-8093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2:2444/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n Greaves                      RemoteAccess 2.01/Pro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on.com                      HST16, VFC, V32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-473-2732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2:2501/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on questions and answer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keep getting error 3-2 file  not found  when shelling out to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grams  even though it tests OK  in the QWKSETUP "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" funct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For  some strange reason,  on  some machines,  it cannot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rom the path,  in this case,  specify the whole  pa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that is causing this problem, and it should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 says that it can't find the DOOR.SYS fi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 it is  run from  the directory  that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 drop files.   On single  line systems,  this  is C:\R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 something like C:\RA\LINE1  or C:\RA\LINE2 for multi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 seems to lockup during zipping or unzip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ry adding "-)"  (without the quotes) to the end  of the .ZIP de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pression lines.   This disables the DPMI option of ZIP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fully compatible with some DPMI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 see this weird  blue square  flashing in the top right corn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This is an indicator to you  that file access has been deni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MS for more than a half a second.  It will continue for about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or  until the  files are made available to it.  This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 you know the current situation, so you do not think tha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'frozen' or 'hung'.  The square  will never b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 does not post my JAM messag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you have SHARE.EXE loaded,  as JAM messages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'm the Sysop, but I can't read other peoples private 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Set yourself up as having 'net' status in the area, that will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ccess to all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: It's not compressing/downloading/decompressing/uploading?!?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 Make sure that the programs defined in the QwkSetup under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are all in the system path. (not just the current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nown limitation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urrently OLMS will only support 1,000 conference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00 line length of message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Requires the HMB to at least be present, even if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rst two items will be expanded in a future 'Professional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.   No worries, if you register this version,  your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registration payment will  be deducted  from the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'Professional'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third item will be configurable in the next release of OL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has been tested on  MS-DOS 3.3 through 6.2,  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0 through 2.62, DESQview/X 1.2, Windows 3.1 and OS/2 2.0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/2 2.11, other operating environments should work fine,  bu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t been fully tested yet.   Requires at least DOS 3.3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AM message base format is  used in "OLMS" and this  is the J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header...  "JAM(mbp) - Copyright 1993 Joaquim Homrighau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w Milner, Mats Birch, Mats Wallin. ALL RIGHTS RESERVED."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filebase format, RemoteAccess and RA are (C)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rew Milner and Wantree Development, 1993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IP/PKUNZIP, Copyright PKWARE; ARJ, Copyright Robert K Jung; LZH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HA, Copyright Haruyasu Yoshizaki;  X00, Copyright Ray Gwinn;  B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David Nugent &amp; Unique Computing; DESQview, Copyr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deck Software;  MS-DOS, MS-Windows, Copyrighted by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; OS/2, Copyright International Business Machines Corp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the  public domain swapping  utilities that require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in the way of tweaking, by Thomas Wagner.   OLMS Copyr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board Communications Centre and Pete Roc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 BIG THANKS, to my wife Laurie,  who hates me being on '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n machine', but still finds the way to support me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you,  the user,  for actually reading to the  end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and remember, please register, it's che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End / June 18th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