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.00, June 22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 users to divide number when selecting con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commas, spaces, slashes, just about anything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andard'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 the sysop to disable 'new file scan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would not allow conference area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255 be selected -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dexes were not being disabled if the user had said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reated another 'QuickSmart' short conference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or Usenet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nother metastring - *G that translates to A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 depending on the user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would not enforce the sys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liminated screen updates during 'configure areas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didn't enter any area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ULL SCREEN INTERNAL CHATTING, with word wrap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redraw after exiting (nicer color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.00, June 21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utomatically adds trailing slashes whe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the correct errorlevels to b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Access in Netmail or Echomail was enter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rs outbound modem buffer before exiting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.10, June 18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itial program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