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R D E R   F O R M / Jibben Software BBS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with your credit card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ORDER.DOC.  However, it costs less to order by MAIL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print out this order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oklyn Park MN  5544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I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Node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1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2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Check here if you want your registration fil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 INSTEAD of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Check here if you want your registration fil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mail INSTEAD of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 Overlord @ $20 a copy (PsL #10797)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 of Gorr @ $20 a copy (PsL #11319)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CHARGE if you order by VISA    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U.S. address please add $2 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 DISCOUNT if you order BOTH games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3.5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this software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