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MATCH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2-1994 PGP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07, 199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irst release v1.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30, 1992 - v1.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ixed bug in the [B]rowse user listing display.  Previously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were displayed for delete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06, 1992 - v1.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ixed Match Maker not recognizing invalid acc. #'s if there we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in the database - actually a bug in MM-UTIL setting up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mproperly - Thanx Dan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ixed the screen display on the Newuser account number/password v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cation sequence.  Text was scrolling off the screen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ook out the 'hot key' ability from the Main Menu - this 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us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ixed the logon (password) routine.  Non ASCII characters we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filtered properly.  Also fixed the situation of a use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ackspace as the first input - this was generating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anx Dan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0, 1992 - v1.1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ewrote the code for the Main Menu screen.  Was occasion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ing properly, or 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ewrote the message import sequence when the door sends a no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pient of mail in the door.  Added more error handling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 drivers were not available or could not be foun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Looked after some general MODULE house keeping and code clea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2, 1992 - v1.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ound and removed the extra code that was resetting the call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back to 1 each time a newuser logg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Updated the way the QUEST.DAT file is read.  Questions and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s can now be entered EXACTLY as you wish the output to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s/quotes/commas are no longer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13, 1992 - v1.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dded the ability for users to answer a MATCH questionnaire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being matched with other users, the match is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dded code to allow users to enter an age range when being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this, you need not have an age question as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.DAT file, it's now hard 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Enhanced the match screen to show match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03, 1993 -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irst release of The Match Maker out of test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dded the ability for users to leave a free-style bio which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ther users when browsing their questionnaire answer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a user logs on and the bio is not filled out, the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them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04, 1993 -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 xml:space="preserve">Minor bug fix releas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05, 1993 -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inor bug fix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04, 1994 -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dded ability for users to browse other user's questionnair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y are being "match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Users are able to reply to mail as they read it, rather than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back to the Main Menu and then sen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26, 1994 - v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Users are now able to change their Match Mak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hen changing either of the questionnaire answers or their BIO,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now quit if they so choose.  Current users will be promp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indeed wish to quit and have their old answers saved.  New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ing through the initial log on process can also choose to qui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exceptions - 1) If they choose to quit answ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 questionnaire, after confirmation of their action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ogged off an unable to use the door.  Just as if they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No' to the first 'Do you wish to continue' prompt. 2) If the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quit answering their 'Match' questionnaire, they will be abl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however will be informed that they can not use the Mat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it's completed.  If they attempt to use the Match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having first completed this questionnaire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be prompted to do so.  Newusers are not allowed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ry of their B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atch function will now catch an error which occured when a us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function and specifying the age range for match. 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ing was that occasionally, a user would input a later ag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er age (i.e C-A).  They will now be prompted to re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How the internal header, menu, etc. screens are displaye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.  A user will no longer have to wait for the screen dis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al monitor to finish before seeing things on thei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i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v2.4 needs another file conversion.  This is in prepar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Inter-BBS'able' version of the Match Maker which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 of user/message data bases with other system run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M-UTIL.EXE has a new command when editing individual users. 'R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their BIO to NULL strings, so that when they next log o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prompted to fill out their free-style BIO again. 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BIO was nothing but crap characters, or if it wa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ppropriate for your BBS's t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e Match Maker now supports the DigiBoard COM/Xi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ligent Serial Communications boards. These boards contain 4 o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al ports along with their own on-board processor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s. These boards are actually a single-board computer ded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ing serial port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oving the serial I/O functions from the Host Compu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Board, the IRQ and Interrupt Latency bottleneck that pla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Tasking users is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tch Maker supports the DigiBoard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 Programming and INT14/EBIOS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 Programming is the fastest because it eliminate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ly software interrupt calls to a slower BIOS. In addition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quire the presence of a Device Driver which basically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functions as the Direct Programm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14/EBIOS requires that a Device Driver be loaded (this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ied by DigiBoard). Serial Port I/O is performed by is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interrupts (Interrupt 1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or not to use the Direct Interface or the INT14/E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 depends on the BBS which will be running The Match Mak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 is utilizing the Device Driver, then that is how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r must be configured. If the BBS is a GAP system and the Sys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Direct Interface, then the program must be configu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o interfaces can not be intermixed since the Direc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essentially put the Device Driver to 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the INT14/EBIOS interface and the DigiBoard supplie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, it is not necessary to turn on the "Character Waiting"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of the ports. The Match Maker does not use these fla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basically defeat the purpose of using a multi-port boar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tasking system. To use these flags an IRQ must be ded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giBoard. If the flags are not used, the IRQ need not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ine running 8 ports under a Multi-Tasker where all 8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 use. As characters are received by each of the 8 port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 is generated. The Device Driver must serv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 request and since the driver runs on the Host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be spending a lot of precious time figuring out whi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rts generated the interrupt and updating its "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ing" flag for tha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isabling the "Character Waiting" flags and not util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, the Host Computer will not know it has 8 serial port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high spe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, however, the Sysop has the IRQ and Character Waitin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d, no harm is done. The Match Maker simply will not uti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racter Waiting flags are provided because making Interrupt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takes longer than simply checking a memory address (which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y, is what the Direct Programming interface d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a DigiBoard with The Match Maker, 4 additional lin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o the Door Configuration file. These 4 new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- The COM Port Interface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    = Regular Communications Port Interfa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what you would normall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BOARD   = Direct DigiBoard Programming Interface.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d in conjunction with a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SETDIG.EXE. If you don't hav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ut have a DigiBoard, then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14/EBIOS = Indirect DigiBoard Support via a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Communications to the DigiBoard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ard that supports INT14/EBIOS) ar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a a Software Interrupt that th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6 - This is the DigiBoard Memory Window, or the address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s as a communications area between the card and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. Only needed if using an Interface set to DIGI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using STANDARD or INT14/EBIOS, this can be set to 0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 must be entered in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id entries are: C000, C800, D000, and D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7 - This is the DigiBoard I/O Port address that the 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ached to. Only needed if using an Interfac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BOARD. If using STANDARD or INT14/EBIOS, can b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address must be entered in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id entries are: 100, 110, 120, 200, 220, 300 and 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8 - This is the DigiBoard Channel Number for the 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will be utilizing. This is REQUIRED for DIGI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14/EBIOS Interfaces. This is 1 - 8 for the DIGI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face and usually 4 - 11 for the INT14/EBIO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number tells the program which of the Com Por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Board it shoul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dded toggle to configuration file to allow the selection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not a new mail confirmation message should be pos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pient in the BBS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