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 you get for registering Life &amp; Death!? You get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125 case scenarios. (Instead of just 20) Your BBS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will also be shown as being registered when th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Registering will also entitle you to 1 free upgrade when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and you will have access to my bbs to get any new ga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out to be the "last" version of Life &amp; Death! relea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a discount on registering another of 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bidde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4)461-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Node# 1:154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Life &amp; Death! V3.0, simply fill out this form "complete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efully", cut it on the dotted lines and send it, along with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bidde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Russ DuQu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25684-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waukee, WI  53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log onto my bbs in a week or so to recie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t will be in a message addressed to you. (You can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nt via NetMail if you have your own FidoNet Node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previously registered V2.0 and have their free upgrad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fill out the form and send it in. You can also uploa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or send it via NetMail if you wish. (See UPGRAD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eipt of your reg. number is as listed above for NEW REGIST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ominal cost of $5 will get you a registration numb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V3.0 of Life &amp; Death!. I feel this is "well" worth the sma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additions I've made to the game. See WHATSNEW.V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tails. (Also see UPGRADE.DOC for more indepth detail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o register V3.0) Fill out the form below "complete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efully" and send it in with your check or money order to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eipt of your reg. number is as listed above for NEW REGIST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/money orders out to Russ DuQuaine and NOT The Forbidden Z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 not made out to Russ DuQuaine will be destroyed, but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. please DO NOT send cash. If you do, it'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CUT HERE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Life &amp; Death version 3.0 Registration For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(As you want it to appear in the game)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MUST match the way it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ed in your LIFE.CNF fil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NAME (As you want it to appear in the game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rule as above appli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AST NAME (As you want it to appear in the game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gain, same rule as above appli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AL/FULL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UMBER ____________________  VOICE NUMBER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IPCOD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you want to use to recieve your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LOG ONTO THE FORBIDDEN ZONE AND GET MESSAG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HAVE MESSAGE SENT VIA NETMAIL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THOD 1: (Enter current informatio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a user on The Forbidden Zon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USE ON THE FORBIDDEN ZONE (No Handles)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(Min. of 4 characters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ODE ADDRES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O ADDRESS MESSAGE TO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CUT HERE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nclose a check/money order for $15 made out to Russ DuQuai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(Check/money order for $5 if upgrading from version 1.0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SIGN the check or money order! Thanks for registering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