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om Voting Booth v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Voting System For WWIV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om Voting Booth Copyright (c) 1994 Logicom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Copyright (c) 1988 - 1994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icense and Warranty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Thanks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fac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Hardware Requirements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oftware Requirements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Directories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Program Files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tup and Configuration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Running As A Door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Running From Inside WWIV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unning Logicom Voting Booth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uture &amp; Registration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pport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is not a Public Domain program and is not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is copyright (C) 1993 by Logicom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granted a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The Logicom Voting Booth to evaluate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ility for their requirements.  Any usage of The Logicom V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h beyond the evaluation time period requires registra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program used.   Use of non-registered copies of The Lo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ing Booth beyond the 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may NOT be modified in any respect,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to others subject to the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may be accepted for The Logicom Voting Boo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 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(Sysops) of or organizations owning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online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Logicom Voting Booth must be copied in unaltered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all accompanying files.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distributed by Logicom Softwares must not be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Logicom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 Logicom Voting Booth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only if the above conditions are met. The archive (LVB090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Logicom Softwares or an equivalent archive may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in complete form. Refer to section FILE LISTING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 contents.If the contents appear altered or not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btain the latest release of The Logicom Voting Booth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gicom Softwar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LOGICOM VOTING BOOTH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Worlds at (514) 664-4503.  See preface f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om Voting Booth v0.91�                 License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 Logicom Voting Booth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Lo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s.  This condition 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gicom Voting Booth.   The  registered software of Logicom Softwares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Canada and USA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Logicom Softwares  Programming  Services  authorizes  the  ma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opies  of  the  registered  software  for  the 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backing-up  your  software  and  protect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 from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om Softwares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Logicom Softwares Programming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gistered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reely moved from one computer location to anoth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BSOLUTELY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eing 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rogram is really done alone, so here's the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to thank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ayne Bell for the WWIV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tin Bourdages for his tips and a lot of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ex Buchana for his beta testing of the ealie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heal Deweese for many id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therial Cereal for inspiration with ECVO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 course, all people that back us in French Mod Di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om Softwares and Micro Design for our effort for WWIV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Quality modifications and software to help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in the world of Logicom Softwares. You might already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due to some popular modifications done by us label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nch Mod Division. The Logicom Voting Booth is a too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 a part of WWIV that was, according to us, one of the w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f WWIV. So we based our efforts in taking all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and do a software with it. This is it. I hop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IBM PC, AT, ix86, PS/2 or 100% IBM BI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hard disk with at least 100k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or IBM PC DOS v3.0 or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WIV BBS v4.xx or above (Faster on v4.2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NSI driver must be loaded. (ANSI.SYS or ZANSI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is tested on WWIV v4.24 Beta 2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hould have no problem under any version of WWIV v4.x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 as a door, it will fit on any version, ran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(Registered WWIV Operators only) it requires a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odification (v4.23 and v4.24) are included. If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ersion of WWIV (in the 4.xx familly)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to install it.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does not currently support multi-instance BB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a multi-instance WWIV, please contact me for specific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un as a door, follow the following instructions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inside the BBS, install the required modif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WIV source code and only copy VOTE.EXE in your main WW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file VOTE.STR should be in your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of the Logicom Voting Booth is very easy. If you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door, run the config door. From inside WWIV, it's lik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ype //IVOTE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Running as a door (set up for WWIV v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ctually the door setup for the logicom voting booth. D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 Set the security level to the level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: Logicom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: VOTE %1 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Multi user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etup for the configuration menu, put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o the one you want, allowing your users to add ballo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Only the voting co-sysop will access to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escription  : Logicom Voting Booth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ilename     : VOTE %1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Multi user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sing Logicom Voting Booth from inside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option, you need to have registered WWIV befo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 compiler (Borland C++ v3.1 recommanded) and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WWIV Source Code and know how to compile a BB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follow the instructions of the modific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W-06.423 : For WWIV v4.06 to v4.23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W-06.424 : For WWIV v4.24 and lat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problems, get in contact with us and we'll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sing Logicom Voting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Logicom Voting Booth is similar to Renegade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voting system. You need to confi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utu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earlier to v1.0 are not crippled and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vailable on registered versions only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software, we encourage you to register it and hel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our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for this software can be done by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directly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World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4)-664-4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WWIV Support Board, Auto SysOp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-mail me at 1@5497 on all those network (will chan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0397 on WWIVnet with the node renumb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You may want to Subscribe to the French Mod Division Support Sub to keep up</w:t>
      </w:r>
    </w:p>
    <w:p>
      <w:pPr>
        <w:pStyle w:val="PreformattedText"/>
        <w:bidi w:val="0"/>
        <w:jc w:val="left"/>
        <w:rPr/>
      </w:pPr>
      <w:r>
        <w:rPr/>
        <w:t>with the latest version or report and bugs and make suggestions.  The sub info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rench Mod Division Support Sub</w:t>
      </w:r>
    </w:p>
    <w:p>
      <w:pPr>
        <w:pStyle w:val="PreformattedText"/>
        <w:bidi w:val="0"/>
        <w:jc w:val="left"/>
        <w:rPr/>
      </w:pPr>
      <w:r>
        <w:rPr/>
        <w:t>TYPE: ESE</w:t>
      </w:r>
    </w:p>
    <w:p>
      <w:pPr>
        <w:pStyle w:val="PreformattedText"/>
        <w:bidi w:val="0"/>
        <w:jc w:val="left"/>
        <w:rPr/>
      </w:pPr>
      <w:r>
        <w:rPr/>
        <w:t>HOST: 5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suggestions and any reported bugs via WWIVnet to 1@5497, or</w:t>
      </w:r>
    </w:p>
    <w:p>
      <w:pPr>
        <w:pStyle w:val="PreformattedText"/>
        <w:bidi w:val="0"/>
        <w:jc w:val="left"/>
        <w:rPr/>
      </w:pPr>
      <w:r>
        <w:rPr/>
        <w:t>you may call my BBS at the above number and leav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W4net node is 203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NOTE: This is a temporairy documentation. It will be complete with v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very long for someone who doesn't speak english as a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