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t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Player Interactive Lott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ynchronet Lottery is solely at your own risk.  I am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yourself, your system, your data, or anything caus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is to be used solely at your own risk. 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o the best of my knowledge, it works correctly.  However, sh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I am not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Lottery and all associated files are the intellect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vin Thunell and CryptSoft Software.  Usage of this product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greement to abide by the laws and regulations governing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internationally.  Kevin Thunell and CryptSoft Softwar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ake action in any court of law in case of any breach of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7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10 second delays and (UNREGISTERED) notic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thirty day trial period during which you can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After that, either pay for it or remove it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Polic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 of distributing shareware (like Public Bran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the per disk distribution fee does not exceed $10. 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SysOps) may distribute this program freely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tact.  Individual persons are encoura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may only accept payment to cover the cost of a disk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CFG   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HST     - history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- important info fo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Lottery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Synchronet Lottery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lottery doors where users can win credits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.  I have always seen them for other BBS software, but n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therefore, Synchronet Lottery was born.  What it basically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pick numbers and if they match the random lottery numbe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credits.  It can be played as a regular game and also used as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Users can buy a block of tickets or one at a time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called LOTTO.MSG that will display lottery winning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else the SysOp wants).  It's very fun to play, and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dded to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LOTTO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 other files in the archive in this directory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LOTTO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Maximum number of turn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Cost per ticket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      Amount paid in K credits for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                     Amount paid in K credits for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                   Amount paid in K credits for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                          Amount paid in K credits for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maximum number of turn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cost per ticket (turn) in K (1,02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amount paid to the user for 1 match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amount paid to the user for 2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amount paid to the user for 3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amount paid to the user for 4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your Synchronet Configuration Utility, go in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Online Programs section and hit 'INS' to add an item.  Now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LOTTO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Synchronet Lotte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Synchronet Lotter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, AVATAR, text, and even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node send, message, status, et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col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hangu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lid bets in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check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LOTTO.USR file that will keep track of user's turns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weekly lotto function that picks numbers for the week (giant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(9600+ bps) or (310) 690-1780 (2400 bps)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