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IP/ANS/AVT/ASC FileNames for JCQW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list of the text FileNames that JCQWK currently suppor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 these files to your RA Textfile director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s language file is very simular to the RemoteAcces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llow you to define an external text file to displ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is means that you could RIP nearly every prompt that J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is list of external filenames will grow as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become RIPed. To add an external filename to th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lace the text of the desired prompt with this: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s Ctrl-K, which will appear as a male s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that you do NOT need to press Ctrl-P first before ente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control character, unlike the RemoteAccess language editor.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display the FILENAME.??? when it displays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is chosen according to the both users display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desire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a FILENAME.RIP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not then a FILENAME.ANS will be displayed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en a FILENAME.ASC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a user is in ANSI mode and a FILENAME.ANS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display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CQWK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ELC   01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   01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  00 Initial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   01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HLP   01 Help on Area Sele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Logoff final screen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GLISH.JCQ ASC/RIP Filenames:  (^K!FILENAME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FileName By St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C-SELEC  01 &lt;S&gt;elect ALL, &lt;D&gt;eselect ALL, &lt;C&gt;hange flagsettings &lt;?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C-FLAG1  01 Receive only those message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C-FLAG2  01 Receive only those message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C-FLAG3  01 Receive messages written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C-DOYOU  01 Do you want to select all messages starting from last rea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C-PACK   01 Select your preferre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C-CONT   01 Continue Download? [Y]es, [n]o, [g]oodby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C-MANY   01 How many messages should be selected for download (p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C-RESET  01 Reset pointers to last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C-PROT   01 Select your preferr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JC-ENTER  01 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JC-MORE   01 Mor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JC-START  01 Start receiv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JC-SEND   01 Start send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JC-LOGOF  01 Auto logoff in 5 seconds. &lt;S&gt;top logoff sequence, &lt;U&gt;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JC-FLAG   01 Change flag settings - Select Area (&lt;ENTER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uthor codes assigned to each person contributing artwork for JC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rack of who contributed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RIP/ANS/ASC screens you would like to contribute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one of the support sites, and if we like them better the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we will use them in future updates, and list your nam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ike your contributions alot, we might even give you a fre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 Code  Contrib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