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 ��</w:t>
      </w:r>
      <w:r>
        <w:rPr/>
        <w:t>Ŀ     ��Ŀ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�    ��� �  � � �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����     ���� �����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</w:t>
      </w:r>
      <w:r>
        <w:rPr/>
        <w:t>Offline Mail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     </w:t>
      </w:r>
      <w:r>
        <w:rPr/>
        <w:t>Version 2.01Gamma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QWK Mail Door for RemoteAccess 2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udson and JAM Messageb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c) Copyright 1993 Johan Corstjens - JC-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cumentation by Johan Corstjens &amp; Kief Mor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lightly edited by Mike Ehl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1 .................................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2 ..............................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3 ................................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4 ...................................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5 .............................. What'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6 ............................ RIP Conte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0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1 ............................... Upg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2 ...................................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3 .................... *.JCQ &amp; JCQUSE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4 .......................... Langua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5 .............................. Menu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6 ........................... RACONFIG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7 .......................... Logging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8 ..................Multinod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0 JCQ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1 .......................... System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2 .............................. Path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3 ............................ Use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4 ....................................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0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1 ........................... Use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2 .................................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3 ............................File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4 .................................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5 .................................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6 ........................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7 ............................ Future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8 ............................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9 .................................. Epi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0 ......................... Lates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     </w:t>
      </w:r>
      <w:r>
        <w:rPr/>
        <w:t>INTRODUCTION    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C-QWK is an offline mail door designed to create QWK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 packets for users of RemoteAccess BBS soft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x. It is designed to take advantage of special fea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 2.0 such as message groups and the new JAM message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C-QWK can be used with Hudson message areas, JAM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s, or a combination of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     </w:t>
      </w:r>
      <w:r>
        <w:rPr/>
        <w:t>1.0 LICENSE    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1.1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ocument and the associated files may be freely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d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  All of the files are copied as a group (such a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ngle archive). See below for a list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  The files are not modified in any way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oval or alteration of copyright notices 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cen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)   No charge beyond a cost-recovery fee not to exceed $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a general telecommunications connection fe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)   After a month of evaluation the produc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ackage may not be incorporated into program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s which are distributed or sold to others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s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1.2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this program has been tested by myself and oth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entirely possible that JC-QWK may mal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ronments or under circumstances in which it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ed. The author disclaims any and all responsi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mages (both consequential and incidental) resul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 or misuse of JC-QWK. Sole responsi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rmining the suitability of the program res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1.3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Allows Downloading/uploading of QWK compatible mail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Allows requesting of files on the BBS. (FDB compati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Supports both Hudson and JAM style message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Supports ASCII, ANSI, Avatar and RIP display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Fully configurable prom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Supports all RA control codes, including the ^K!TEXTFILE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Supports RA sysop keys, ALT-E, ALT-S, ALT-C, ALT-H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Users may optionally have their downloaded packets 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 to 99 - e.g. BBS.Q01, BBS.Q02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Allows user to modify pointers by messag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Allows selecting a number of messages instead of a last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inter (eg - last 50 messages in each area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ssage number 7,4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Optional generating of index files (*.ND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   Can send an ASCII list of new files (without online scan)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Allows selecting/deselecting complete message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Allows Changing flags by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Allows Filters to receive only messages addressed to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ly personal messages, and those written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Sysop controlled network status per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Multi-language support - uses its own languag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All Hotkeys are changeable by sysop (per languag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Single or double list displays of messag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Includes flexible user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Areas can be added/dropped by addressing a message to J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WK or QMAIL (check your offline mailreader for instru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it supports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Simple installation - Just install as a type 7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s other than *M (to swap out of mem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Message number limits can be defined for each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Sysop controlled maximum amount of QWK packet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Multinode/network and DV a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Supports Net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Checks uploads for duplicate messages and ignores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Users can enable/disable Automatic-downloadin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Users can Download bulletins (if sysop all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1.4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k or archive you received should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CQWK-G3.ZIP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FILE_ID.DIZ   BBS Description of JCQWK.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JCQWK.DOC     This file - documentation.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JCQWK.EXE     The door program itself.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JCQSETUP.EXE  Setup program.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JCQUTIL.EXE   Util to pack the JCQWK user base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JCQUTIL.DOC   Documentation on JCQUTIL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NGLISH.ZIP   English menu files (ASCII, ANSI, RIP)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DUTCH.ZIP     Dutch menu files (ASCII, ANSI, Avatar, RIP)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LANGUAGE.ZIP  Language JCQ files (ENGLISH.JCQ, and others)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CONFIG.ZIP    Sample config files for protocols/archivers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REGISTER.ZIP  How to Register.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BETATEAM.TXT  List of Beta testers.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GLISH.ZIP now also contains several RIP files!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these all to your RA textfile directory.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bove names, the RIP collection also includ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tional langugae prompts, named JC-*.RIP JC-*.ASC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See FILENAME.DOC in the archive for a list and descriptions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GUAGE.ZIP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NGLISH.JCQ   English language including RIPed prompts!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STOCK.JCQ     English language without RIPed prompts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DEUTSCH.JCQ   German language without RIPed prompts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DUTCH.JCQ     Dutch  language without RIPed prompts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FRENCH.JCQ    French language without RIPed prompts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.ZIP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JCQPACK.CFG   Demo setup for compression programs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JCQPROT.CFG   Demo setup for download protocols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1.5 WHAT'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C-QWK is a still young program, first developed in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then many new features have been added and refin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more features are still being planned. If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 that you would like to see added just let me know!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reached in the JCQWK.SUP and RA_UTIL echos, o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me a netmail at 2:281/610 or 1:102/100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since 2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2.01gamma adds RIP support, dupe checking,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, short names for message areas, bulletin downloa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downloading, plus some minor additions and fixes.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0 had a problem with message areas over 256 (just as RA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d) but version 2.01g1 fixed it. JCQWK now puts tearl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 lines on uploaded messages. Origin lines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ained for messages downloads from JAM areas. JCQBY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when exiting JC-QWK so RIP Hotkeys can be reset. Ad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ll utility so you can delete users who haven't call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days. JC-QWK will use %TASK% or %NODE%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s now (if defined) to to determine the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can abort the scanning process, and are prom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continue, abort the scan, or abort and downloa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ed so far. Bulletins can be added to the users packe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sop now. Users can request files to download by sen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addressed to JC-QWK. There is no longer a 2000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 per packet to include indexes. Maximum for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ed QWK packets a day and a default language (fo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guage name supplied by RA is not found) is added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ll these changes JC-QWK is now smaller in size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er as we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since 1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the 1.0 release, many minor bugfixes have been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, and a few new features added. The big one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rse, is the JAM support! Support for netmail wa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GRADING - IMPORTANT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updating from a previous 2.x version, you must run JCQSET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will automaticly convert the JC-QWK userbase to 2.01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screens and language files have been changed too.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language files included in LANGUAGE.ZIP, as well as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Ped English prompts and screens included in ENGLISH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ish to use an old language file you will ne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CQSETUP and add in any new prompts and hotkeys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1.6 RIP CONTEST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you think you're pretty handy with the RIP editor? If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win a free JC-QWK key and get your name mentio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C-QWK docs - the first step to international stardom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the perfect JC-QWK menu and/or welcome screens and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 to one of the support sites mentioned towards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e.  Be sure to archive the file, including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file with your name and electronic address (Fidonet etc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BBS phone number if nothing else) so we know who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key to! Also be sure to name the archiv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inctive, such as your fidonet address (110-210.ZIP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feel free to send us .RIP files for other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C-QWK, especially for languages other than English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can include them in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     </w:t>
      </w:r>
      <w:r>
        <w:rPr/>
        <w:t>2.0 INSTALLATION    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's the part you've been looking f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2.1 UPG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2.0 (or 2.01gamma-1/gamma-2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y copy the new .EXE files over the old ones,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the new LANGUAGE.JCQ files over as well. Then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text files in ENGLISH.ZIP to your text fi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set up any of the new options you would like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some menu options have been added, so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hange any customized menu screens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JCQSETUP.EXE and enable/disable any new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the ENGLISH.JCQ included in the new LANGUAGE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s ^K!FILENAME| control codes in the place of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s. These call external .ASC, .ANS, .AVT and .RI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epending on what the user has). If you us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GLISH.JCQ you MUST also use all of the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GLISH.ZIP (or make your own replacements for them).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with your other JC-QWK menu display files (JCQWELC.*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CQMENU.*, etc). The purpose of this is to fully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RIP in JC-QWK. See FILENAME.DOC in the ENGLISH.ZIP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complete description of all RIPed prompts and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n't want to implement RIP, use the Stock non-r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glish file thats named STOCK.JCQ. Rename the STOCK.JCQ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GLISH.JCQ instead. Then you do not need any of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ment (JC-?????.???) files either, so they can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1.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upgrading from JC-QWK 1.0 you will need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 from scratch. Where have you been?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2.2 DIRECTORIES 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a directory to run JC-QWK from and copy the JCQWK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CQSETUP.EXE files to it, along with the language (*.JC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onfiguration (*.CFG) files. The directory shoul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Directory of Z:\BBS\JCQWK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DUTCH    JCQ     10348 05-23-93  10:32a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NGLISH  JCQ     10348 05-23-93  10:32a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JCQWK    CFG      6400 05-17-93  10:32a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JCQPACK  CFG      1840 05-17-93  11:57p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JCQPROT  CFG      1030 05-17-93  11:56p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JCQSETUP EXE    155568 05-23-93  10:22a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JCQUSERS DAT     16281 05-23-93  10:32a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JCQWK    EXE     75074 05-23-93  10:30a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9 file(s)     404969 bytes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put these files anywhere, as long a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ether. (See the file list if you can't find th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2.3 *.JCQ &amp; JCQUSE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create/edit both *.JCQ and JCQUSERS.DA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CQSETUP.EXE. see section 3.0 for details on th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in JCQ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keep JCQSETUP.EXE in the same directory as th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JCQWK.EXE which you execute. JCQWK.EXE look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file in the directory it is in, and JCQ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s the configuration file in whatever directory *it*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, regardless of what directory you are in when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2.4 LANGUA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C-QWK uses its own language files, with a separate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language named [language].JCQ. JC-QWK decid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guage file to use by checking what is being used in 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elf when the door is run. So, for each .RAL fi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available in RA you should have an identical .JC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, with the same base name - eg if you have a GERMAN.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, you should also have a GERMAN.JCQ file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several language files included in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JC-QWK archive gives you two different op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glish language. The default fully implements RIP 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C-QWK. If you want a simpler, non-RIP implementation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CK.JCQ file and rename it to ENGLISH.JCQ instead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stock language, then you do not need to use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rnal text prompt (JC-?????.*) files so they can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other languages in RemoteAccess, eithe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.JCQ files over to match the name, or use JCQSET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your own language file. See the section on JCQ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2.5 MENU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C-QWK will first look for its menu files (.RIP .ANS .AV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ASC) in the directory pointed to by the activ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 for RemoteAccess. If the proper files aren'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, JC-QWK will then search its own directory. It ex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least the files named like the ones in STOCK.Z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TCH.ZIP. These files are just like the ones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teAccess - you can even use all of the special RA tex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GLISH RI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use the ENGLISH.JCQ language file found in LANGUAGE.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need to use the JC-*.* prompt replacement text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nd in the ENGLISH.ZIP archive. This is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GLISH.JCQ calls external textfiles in the place of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s, so it can call .RIP files if the user has RIP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doesn't have RIP, then .ASC, .ANS, and .AVT fil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to use as prompts. These are all provi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GLISH.ZIP, so you need only copy all of the files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to wherever you want to keep your menu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lternative to this fully RIPed setup is to use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nd in the ENGLISH.ZIP file except for the JC-*.* fi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ld be deleted. Then rename the STOCK.JCQ file to ENGLISH.JC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you will have a simpler non-RIP setup that doesn't ne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externa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C-QWK determines if the user is using ANSI, Avatar, or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dropfile passed to it by 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in the registered version of JC-QWK, the JCQWE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can be supressed. You can combine this with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gned JC*.* menues to help your menus integ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mlessly with the look of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2.6 RACONFIG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ing JC-QWK in RA is very simple. Just make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entry for the QWK door and define it as a typ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. The optional parameter should be the full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JCQWK.EXE ending with *M. Swapping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ed for JC-QWK, but will probably be needed b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ing programs which needs a lot of memory (ARJ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 2         3         4         5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45678901234567890123456789012345678901234567890123456789012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z:\bbs\jcqwk\jcqwk.exe *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  Execute sub-program (Type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tKey  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Exec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  Col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Sec   7                  TimeUsed 0                 FlatCos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Sec   61000              TimeLeft 0                 TimeCos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lags  --------           Age      0                 Terminal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 flags  --------           MinSpeed 0                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flags  --------           MaxSpeed 0                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 flags  --------           Credit   0                 Day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2.7 LOGGING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ging will take place in the logfile RA is writing to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thing goes wrong, check this logfile first before 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dvice! Set logging on DEBUG MODE in JCQSETUP -&gt;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up to get more info if things go wrong. This op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 more information in the log file. If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time Error there will be a seperate file in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ory (RUNERROR.LOG) containing the Runtim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see to it that you do use pathnames for your log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cumentation of RA did state that you should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names in the past, however since 2.0 it is good prac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ake use of the *N sign. So c:\bbs\ra\node*N\system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 vallid ent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2.8 MULTINOD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run more then one node it's a good idea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ASK% environment variable for each node, so that RA, JCQW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other programs always know the proper node number i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:  SET TASK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 JCQWK will look for a %NODE% variable to use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%TASK% is not defined, so you could use either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     </w:t>
      </w:r>
      <w:r>
        <w:rPr/>
        <w:t>3.0 JCQSETUP    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use JCQSETUP to edit all of the files nee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guage files, user records, and configuration files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ongly advise that you go through all items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are properly set for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ing up jcqsetup brings the following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details               Path names          User details       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͸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Personal details          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BBS setup                 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Max downloads per day: 0  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Download protocols        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Compress tools            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Limits                    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Language definition       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Columns (double now)      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Forced areas              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Default language: ENGLISH 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;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 </w:t>
      </w:r>
      <w:r>
        <w:rPr/>
        <w:t>Setup program for JC-QWK verion 2.01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</w:t>
      </w:r>
      <w:r>
        <w:rPr/>
        <w:t>Copyright (c) Johan Corstjens / JC-Tools 1993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</w:t>
      </w:r>
      <w:r>
        <w:rPr/>
        <w:t>Using config files in C:\BBS\RA\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for name, location and regist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ngs to remember when you use this program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Check the line stating the directory of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s (in the middle of the sc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The line at the bottom of the screen gives you brie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ext sensitive help on the currently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em (throughout the whole program) -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lling you that the "Personal Details" op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ive you a menu to enter your name, lo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r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3.1 SYSTEM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Personal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s the personal details menu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BB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s the BBS setup menu.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Max Download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s the maximum number of packets (not mess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users are allowed to download per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Download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s the protocol editor, so you can defi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ansfer protocols available for users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the QWK door.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Compress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s the compression tools editor,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ine archivers available for compres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compressing mail packets.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imits setup menu, where you can set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of messages users may download per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ording to their modem speed.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Languag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ings up a menu with .JCQ language files (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choose from. You can press DEL or INS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create one. Selecting a language bring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anguage editor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ggles between double and single display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termine whether available message areas and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be displayed in one or two columns. If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selected, areas will be truncated at position 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Forced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ables you to select areas all users are for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Default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ings up a menu with .JCQ language files (if any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oose from. Selected language will be used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nguage file with the same name as used in RA exis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tention .JCQ. Bear in mind that if you use sceen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CQWELC.ANS you have to put them in all tex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ies though! Though not tested putting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CQWK directory should work too :-). This way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e to put them in all text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detail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 </w:t>
      </w:r>
      <w:r>
        <w:rPr/>
        <w:t>Personal Detail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r name:         Johan Corstjens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r location:     Delft, The Netherlands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gistration Code: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l in your name, Location and (if you have one)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key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 </w:t>
      </w:r>
      <w:r>
        <w:rPr/>
        <w:t>BBS Detail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BS name     : The 1st Dutch MIDI BBS node 2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BS code     : MIDIBBS2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BS phone    : 31-15138754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rea names   : &lt;ENTER&gt; to set up area names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wap to      : Try best method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og mode     : Normal logging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ews file    : NEWS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ewfile list : Z:\BBS\NEWFILES.LST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elcome file : WELCOME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oodbye file : GOODBYE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upe database: 0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how JCQWELC : True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ulletins    : &lt;ENTER&gt; to setup Bulletins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l in the name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 the base filename you want your users .QWK and .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ets to have - don't include the extension. Obvious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hould be a maximum of eigh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PH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entry is only used to put in the CONTROL.DAT file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line mailreader will show the number of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 N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art of the menu lets you set up shorter nam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areas. The QWK format only allows 12 character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message areas, but often the descriptions in R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er than this, and may be confusing to the us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're simply cut off at the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 enter on this selection, and arrow down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message areas. The name as it will appe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WK user in their reader is shown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, so you can easily decide what can be left al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needs changing. To change it, simply hit enter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w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AP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Swap to' can be toggled to force it to swap to disk, 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MS and Extended memmory. Try best method will just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est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oggles between normal and debugging mode. JC-QWK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RA log file (defined in RACONFI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S, WELCOME, GOODBY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the base filename of the files you want display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ffline reader for news, welcome, and goodbye.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nu screens, JC-QWK will look in the text path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ed to by the language record in use on RA.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s ANSI or Avatar it will search for those extension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it will look for .ASC. If the appropriate file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nd the JC-QWK directory will then be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-} If you have not registered JC-QWK it will ignore the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 and generate its own file with a nice messa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w Files list must be an ASCII textfile, which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e with one of the available file utiliti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AFILE program which comes with RA 2.x. This i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C-QWK much faster than it would be if it did an onlin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file directories every time a caller downloade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et! Make sure you include the drive, path and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 (with exten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PE DATAB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C-QWK will check each message a user uploads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n't a dupe of one they uploaded before. It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by a CRC check, which it stores in a dupefi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you put here tells JC-QWK how many message CRC'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ep in the database. If you have too many, it will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 message uploads and take up more disk space, b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too few, dupes may get b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+} SHOW JCQWEL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registered JC-QWK, you can tell it not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JCQWELC screen to callers when they enter the doo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s to create the appearance that JC-QWK is simpl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on your BBS, rather than a separate program (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make custom JC*.* screens in the same style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 men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LLET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lletins can be selected by JCQSETUP,  BBSSETUP -&gt; BULLETIN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enu you can press INSERT to add a bulletin, DELETE to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ulletin and ESCAPE to quit. When you choose INSERT JCQ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 search your DEFAULD MENU DIRECTORY (you can set tho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config pathnames -&gt; default menu directory) and pres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 with all found bulletin (type 6) menus. When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ntry, it will b put in the config file. JCQWK will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nfig file (JCQWK.CFG) and if it finds a bulletin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LLS) it will scan f all new bulletins in the tex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ed in the language file in RemoteAccess. It will sca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LLS*.* in case BULLS was selected. It is fully flag/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 protocols will present a selection screen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which you can add, delete or select a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ocol available to users to download and uploa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select a protocol, a screen will 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 </w:t>
      </w:r>
      <w:r>
        <w:rPr/>
        <w:t>Fill i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ame:         ZModem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ownload cmd: z:\bbs\ra\dsz.exe port *P est 0 *B pB4096 sz -Z -k -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pload cmd:   z:\bbs\ra\dsz.exe port *P est 0 *B rz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 THIS BEFORE MAKING THE DOOR AVAIL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line is the name of the protocol as it appe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. Download and Upload cmd are the commands to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the external protocol drivers. JC-QWK doesn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l protocols like RA does, so you need to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rnal driver available. The configuration comes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up for DSZ.EXE, a very popular utility available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's as "DSZ????.*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DSZ comes in .EXE and .COM versions -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re JCQSETUP is set up to call the proper on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won't be able to get file transfers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per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modify these settings, or add other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ocols, check the documentation of those protoco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 on how to set it up. Make sure the Download and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s include the full path, including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include "*B" (without quotes) in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C-QWK will replace it with the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S FOR NON-STANDARD IRQ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using non-standard IRQ's, remove "Port *P"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SZ command lines in JCQSETUP. Then in each DO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 a %DSZPORT% environment variable to refer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's Base Address and IRQ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DSZPORT=3F8,5       (this would set the port as COM1, IRQ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s that use a standard COM port can have thi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 simply defined as COM numbe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DSZPORT=1           (this would set the port as COM1, IRQ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, for example, if you run a 3 line BBS under DesqView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1 and COM2 are both standard, but COM3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-standard IRQ, then you would defin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DSZPORT%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 1 startup batch:   SET DSZPORT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 2 startup batch:   SET DSZPORT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 3 startup batch:   SET DSZPORT=3E8,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Addresses and IRQ's apply to standard COM po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    Addr   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1    3F8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2    2F8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3    3E8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4    2E8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to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simular to the down and upload protocols. It b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 a selection screen with add, delete and select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 </w:t>
      </w:r>
      <w:r>
        <w:rPr/>
        <w:t>Fill i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ame:          ZIP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xpand cmd:    f:\system\dosutl\pkunzip.exe -o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press cmd:  f:\system\dosutl\pkzip.exe -ex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, the Name is what will appear to the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and/Compression commands must include the fu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 path names! JC-QWK comes with the standard arch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ed with the appropriate switches (of cour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probably have to change the paths). Refer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r's documentation if you would like to do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usual with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llows you to choose the maximum number of messag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at each modem speed can download in a single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  <w:r>
        <w:rPr/>
        <w:t>Choos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300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1200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2400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9600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14k4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aster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ng a bps rate will pop up the screen below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control the maximum amount of messages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QWK packet. This allows you to permit those us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er modems to download more messages, since they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 up as much time as slowe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ximum for 14k4 BPS : 60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has to be a valid *.JCQ file for each languag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 in RACONFIG! In other words, if a user ha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NCH.RAL in RA, they should have FRENCH.JCQ in JC-QW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Pick a fil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ENGLISH.JCQ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DUTCH.JCQ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STOCK.JCQ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be displayed when you first install JC-QWK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to create your own language file, press insert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prompted for a language name. BE SURE IT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THAT IS DEFINED IN RACONFI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selecting (or creating a new one) you will g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 </w:t>
      </w:r>
      <w:r>
        <w:rPr/>
        <w:t>Languag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EDIT MENU HOTKEYS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Press ? to get help on area flags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&lt;S&gt;elect ALL, &lt;D&gt;eselect ALL, &lt;C&gt;hange flags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Help on flags used in area selection screen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Message area selected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Receive only those messages addressed to you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Receive only those messages addressed to ALL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Receive messages written by yourself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When you have a QWK network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</w:t>
      </w:r>
      <w:r>
        <w:rPr/>
        <w:t>͵    More �;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  <w:t>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Press ? to get help on area flags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</w:t>
      </w:r>
      <w:r>
        <w:rPr/>
        <w:t>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? to get help on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ng the second item on this menu allows you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scription in the box below.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you can see the original description of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creating a new language file it will be fil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English prompts. Notice the "More" indicat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wer right - there are more prompts than shown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. There are some prompts for which you have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hotkey in addition to the line. This is done in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ing box (eg the Continue (Y/n/=) prompt).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keys available, as long as the order doesn't chan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menu hot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brings you to another menu, from which you can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hotkeys are used for each action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Change select charact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MAINSCREEN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lt;D&gt; Download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lt;U&gt; Upload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lt;R&gt; Restore pointer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lt;M&gt; Modify pointer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lt;S&gt; Select areas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lt;I&gt; Indexfiles toggl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lt;N&gt; New files toggl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lt;C&gt; Compression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lt;T&gt; Transmission protocol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lt;?&gt; Help key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lt;Q&gt; Quit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lt;G&gt; Goodbye - logoff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lt;S&gt; Stop - interrupt proces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lt;A&gt; Auto Download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lt;B&gt; Bulletins Toggl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lt;P&gt; Packet Count Toggl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AREA SELECTION SCREEN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lt;S&gt; Select all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lt;D&gt; Deselect all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lt;C&gt; Change flags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fill in the key you want to use for each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3.2 PATH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lets you tell JC-QWK what directories to use.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tem from this screen lets you enter a 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ocal mail directory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ork directory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ath to mail director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:\TEMP\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 MAIL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 mail directory is the directory mail packet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d in, and reply packets will be found in, when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or locally. Note that your mail reader may be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separate directories for .QWK and .REP files - if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need to reconfigure it, or simply move packet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reader can fin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 directory is used by JC-QWK for temporary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ies needed during processing of mail packe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will be checked, and will be created if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read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TO MAIL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to mail directory is the directory where the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Hudson messagebase are located. If it doesn't exis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 an error. Just ignore if you don't hav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don't need to tell JC-QWK where your JAM areas are -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es them on its own, using the MESSAGES.RA fil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OTE ON JAM SPEED!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optimum speed in all JAM activities (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ing, scanning, and QWK packing), do not includ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30 JAM areas in a single directory. Users who have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of their JAM areas in a single directory hav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to be *very*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3.3 USE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details will present a selection screen to you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se users who have used the JC-QWK door. If non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d, you must enter one manually. You can select &lt;enter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 &lt;del&gt;; and add &lt;insert&gt;; users from this screen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ing a user, the following screen appea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 </w:t>
      </w:r>
      <w:r>
        <w:rPr/>
        <w:t>Fill i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umber in USERS.BBS :   1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er name           :   Mike Ehlert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tocol            :   ZModem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pression         :   ZIP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ceive bulletins   :   YES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cv list of new fls :   NO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ceive Index files :   YES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utostart function  :   OFF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acket Counter      :   OFF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essageareas        :   &lt;Enter&gt;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ast successful download: 03-25-94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user is found in the RA USERS.BBS file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is shown. You can edit the user's name and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ir flags. Selecting message areas will bring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screen (if you use RA 2.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is selection screen you can add, delete or edi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 </w:t>
      </w:r>
      <w:r>
        <w:rPr/>
        <w:t>Area: M_MAIN-BOAR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ctual lastread pointer       : 1226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ast succeeded run pointer    : 1037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ceive own messages only     : No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ceive only to "ALL"         : No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ceive self written messages : No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etwork status                : No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UAL LASTREAD POI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pointer found in LASTREAD.BBS for this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the highest number message the user has rea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area. These are the same pointers used whe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s messages online, or in most other mail door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ing this pointer affects which messages ar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not just in JC-QWK, but also in the RA editor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 doors. Therefo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CAREFUL NOT TO MESS UP THIS POINTER! YOUR USERS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IT! Don't alter it unless you know exactly what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 SUCCEEDED RUN POI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 succeeded run pointer is the number of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in their last downloaded packet. This is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resets their pointers to the previous run,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QWK packet gets messed up and they want to re-downloa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E OWN MESSAGES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ther the user will only receive messages addre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 directly in that area. This can be toggled by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E ONLY TO 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ther or not the user will only get the message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 which are addressed to "ALL". This can be togg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E SELF WRITTEN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ther the user will get messages which they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loaded to the area. This can also be toggled by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 STAT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enable the user to upload mail with other na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from" field than what's in their EXITINFO.BB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ardless of whether the area is set up as REAL NAMES-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ES ONLY in MESSAGES.RA. Normally JC-QWK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.RA and enforces the use of the user's real 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e if that is the restriction on the area, only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names in PICK AN ALIAS areas. Netstatus allow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to upload messages as if the area were PICK AN ALI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they need to do if they are uploading packets from a 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d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3.4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, this is a familiar one, I think! Choose between "wi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"without"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    </w:t>
      </w:r>
      <w:r>
        <w:rPr/>
        <w:t>4.0 NOTES    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4.1 USE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LINE ADD/DROP/RE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C-QWK supports RESET, ADD and DROP commands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line mail readers. Users should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 of their offline reader for 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 DOWNLOAD/UPLO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user selects this option, They can download new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upload a .REP packet with minimal supervision.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enter the JC-QWK door they will automatically m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ing a new packet. Once that is complete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ered the opportunity to press "U" and upload a .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et - otherwise they will be disconnected in 1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ay they can start the download and then leav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unattended, without having to worry about logging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user wants to change their settings, or tur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 off, they must wait until they reach the prom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are being logged off, and press "S" to stop the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onnect. Then they will be at the regular JC-QWK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4.2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C-QWK supports Fidonet netmail. When a netmail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orted to a user's packet, the subject is mov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line of the message with a leading "Subj:"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write a netmail message offline, if your reader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it for you, put the address in the Subject fiel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ding "@". The first line must start with "Subj:",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ding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C-QWK understands both full addresses as well as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short-form addresses (where the remaining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is based on the main address or AKA for the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examples (assuming an address of 1:110/290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151/223           send to 1:151/2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1:274/40          send to 1:274/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270               send to 1:110/2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.1                send to 1:110/290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messages exported from the Bbs, the subject l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 the originating address for netmail area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done to allow you to reply without entering an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it will already be in the subjec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uture version of JC-QWK will support the CRASH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is version the default attributes that will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netmail imported via JC-QWK are KILL/SEND,PRIV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4.3 REQUESTING FILES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C-QWK supports user file requests. A user can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addressed to JC-QWK or JCQWK or QMAIL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ject of REQUEST and then they can list the file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re in the text of the messag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: JCQWK (or TO: JC-QWK or TO: Q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J: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3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CQWK will then scan the RA FileDataBase for tho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ill send the ones found to the user,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has a security and flag level that will allow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sop can limit the number of files per day that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llowed to request, or can disable requests comple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 no check is done for special settings. All done n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look if the user has access to the area based on his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4.4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C-QWK offers users the option as to whether the mail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generate index files and include them in the .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et. Most modern mail readers create this file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y unpack the mail, but some do not. Since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probably unecessary, and take extra time to gene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may want to turn this off unless they fi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ader needs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4.5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I am using this program myself, I will be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with every means I have to get it as perfe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e. I have setup an area called JCQWK.SUP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for all questions/answers. It's availab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sites at this moment and when there is enough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be put on the backbone. Just ask your host for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get it at a support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4.6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 to all my alpha/betatesters on whom I put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ure, since I wanted this release to be on its way AS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 to Ron Huiskes and Hans Siemons who helped m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s of times. And of course Kief Morris who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files. I also want to say thanks to Mark May who di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velous job on the JAM routines. Thanks Ma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of course my girlfriend Ingrid for her patience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too busy with programming to do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ould like to thank Kieff Morris who has done a hell of a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ing this documentation. Since other things had more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moment he had to leave our team. So Kief all the be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big THANK YOU for the work done so far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GAMMA 3 Mike Ehlert edited the documentation to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/changed features. Besides of this Mike has done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 editing screens and prompts, so a big THANK YOU is i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to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4.7 FUTURE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ing JC-QWK more flexible and other features you sugge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ny requests for features, don't hesit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ct me! If you don't say anything, that's fine with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it won't improve JC-QWK. So please contribute you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is fine produc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4.8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use this version for one month to see if it m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needs. If you decide it's good enough to use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that, please register by sending the fee to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sit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 to the REGISTER.ZIP file on how to register, or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instructions at 1:102/1001 or 2:281/6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4.9 EPI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find any errors or misbehavior of this progra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ggestions for new features or improvements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 via netmail (2:281/610) or the JCQWK.SUP or RA_UTIL 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ly I will bring out bugfixes as soon as possible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st one week after a bug has been reported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echo for JC-QWK, named JCQWK.SUP, is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5.0 LATES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test version of JC-QWK is available for downlo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request using the magic name: JCQW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also allow the public to try the latest wide-be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can be requested with magic name: JCQWK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URO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han Corstjens (2:281/6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1-15-138754 USR DS 14.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ft,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TED ST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ke Ehlert (1:102/1001 or 1:102/10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usand Oaks,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-805-494-8327 USR DS 16.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-805-494-8427 USR DS 21.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-805-494-9386 USR DS 21.6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ost likely from all betasites (see BETATEAM.T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release major updates in the common Fidonet file ech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words go to Kief Morris: THANKS for your help with the do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ope to keep them updated as well as you d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1993 JC-Tools - Johan Corstj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Dutch MIDI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 2:281/6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31-15138754 V22 &gt;&gt; V32bis HST DS (this number is due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ly 1994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