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CQUTIL is a small utility (why didn't anyone ask me about i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o delete users/pack the jcquserbase. When you fire up JCQ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number of days as parameter together with the keyword PA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JCQUTIL PAC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all users who haven't called for 10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caution! The date feature wasn't used before one of th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s, so if you have run a version till now which didn't ha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JCQUTIL will delete all users! So make a backup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USERS.DAT file before trying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