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12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the score keep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release of In-between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