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ne 1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ParrotSoft doors entitles you to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2.50 per upgrade disk (all current doors will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ddress listed below. You will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number and pick up the latest version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(allow two weeks for your letter to get here). Be su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ncluding Shipping, 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zing the costs involved with running any BBS system, I have dec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duce the price for registering any of my door programs in the ho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king it a little easier on the sysops (and their wall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check or money order payable to Robert Poi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ke15 . . . . . . A Solitaire Card Game. . . . . Ver 6.02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over 11 . . . . . A Solitaire Card Game. . .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hrow Out. . . . . A Solitaire Card Game. . .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Master Plumber . . Connect the Pipes (Strategy)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Road Work. . . . . Build a Road for Profit. .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uper Plumber. . . Same as MP but larger grid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raffic Jam. . . . Go to the airport avoiding TJ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Gold Hunt. . . . . Go hunting for Gold. . . .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oker Fun. . . . . Video Poker Machine. . . . . . Ver 6.00 . $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ig Boggle . . . . Word/Dice Game - 2 G.P.Day . . Ver 2.00 . $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uper Boggle . . . Word/Dice Game - 3 G.P.Day . . Ver 2.00 . $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rk which door(s)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either Boggle door game for 20.00 and get the other Bog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for $5.00.  Both doors can reside in the same directory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ackage .. Register all eleven door programs for $80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 valid until December 15, 1994.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Poi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School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