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1.0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 @General Graphics|c:\files\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the enviroment variable "GIFDESK=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lower right hand corner. If it is less than 10k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spot. You should increase the amout of memory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e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at damn beeping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un the NOBEEP program once, that will stop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sound, simply rename the .OLD file back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7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7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-1791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516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7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8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1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3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8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resolve an error, then please forwar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description of what it was doing at the tim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your CFG, recent LOG and BAT file to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01/123 or call me data at (519)660-8981  [1200-14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in Canada then please send $7 (CDN fun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or money order payable to "Multiboar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50 Mill Street, London, Ontario, Canada, 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outside of Canada then please send $7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s) via US check or US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" to 150 Mill Street, London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SEE REGISTRAT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Info,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y registration key: Via Snail mail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y FidoNet Nod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/ _____ / _____  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Please leave boxes unmarked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 you  can  Netmail 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(1:2401/123) XA,CM,V32,V42.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sent out, however,  unregistered users  will have to po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responses. (Sorry, but I have to keep costs down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nd me in the RemoteAccess Utilities FidoNet area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always be FREQ'd with the magic name "GIF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s tested on Dos 3.3 upto Dos 6.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2, DV/X 1.2 thru 2.0, Windows 3.1, WinOS/2 and OS/2 2.0 thru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April 29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