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 DIVING TRAINING &amp;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CG CAPTAINS LICENS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R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PRESLEY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BOND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'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-RESCUE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IAN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MAS!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Miami, FL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442-6000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.IT      -- Information on how you can char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e to your major credit card and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/registration numb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ue Water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ter BBS Systems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sconi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25-30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Parole Board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3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