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</w:t>
      </w:r>
      <w:r>
        <w:rPr/>
        <w:t>nightmare systems hambu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</w:t>
      </w:r>
      <w:r>
        <w:rPr/>
        <w:t>node #1 +49-40-8902301 14400 b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</w:t>
      </w:r>
      <w:r>
        <w:rPr/>
        <w:t>node #2 +49-40-8100083 14400 b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</w:t>
      </w:r>
      <w:r>
        <w:rPr/>
        <w:t>node #3 +49-40-8905407 14400 b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</w:t>
      </w:r>
      <w:r>
        <w:rPr/>
        <w:t>node #4 +49-40-8100014 14400 b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</w:t>
      </w:r>
      <w:r>
        <w:rPr/>
        <w:t>node #5 +49-40-89962626     isd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</w:t>
      </w:r>
      <w:r>
        <w:rPr/>
        <w:t>fido 2:240/5328 29 30 51 5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</w:t>
      </w:r>
      <w:r>
        <w:rPr/>
        <w:t>rockynet 22:34/0 22:34/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</w:t>
      </w:r>
      <w:r>
        <w:rPr/>
        <w:t>b'n'b net 217:777/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</w:t>
      </w:r>
      <w:r>
        <w:rPr/>
        <w:t>BTX *6936302920#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</w:t>
      </w:r>
      <w:r>
        <w:rPr/>
        <w:t>internet zoul@nightmare.sh.sub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</w:t>
      </w:r>
      <w:r>
        <w:rPr/>
        <w:t>ibm &amp; Macintosh fil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virusscanners scan, f-prot and ht-scan checked this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</w:t>
      </w:r>
      <w:r>
        <w:rPr/>
        <w:t>home of [�ightso�t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</w:t>
      </w:r>
      <w:r>
        <w:rPr/>
        <w:t>ezfam, ot and ezycom beta sit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ۿ �ۿ ��ۿ  �ۿ ���������ۿ ������ۿ �ۿ �ۿ     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������� ��������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 ��������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ۿ�</w:t>
      </w:r>
      <w:r>
        <w:rPr/>
        <w:t>۳</w:t>
      </w:r>
      <w:r>
        <w:rPr>
          <w:rtl w:val="true"/>
        </w:rPr>
        <w:t xml:space="preserve">     �����   �����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 ������ۿ</w:t>
      </w: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۳ �۳����۳   �����     �������� �۳ �۳      ��������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����ۿ ������ۿ �</w:t>
      </w:r>
      <w:r>
        <w:rPr/>
        <w:t>۳</w:t>
      </w:r>
      <w:r>
        <w:rPr>
          <w:rtl w:val="true"/>
        </w:rPr>
        <w:t xml:space="preserve"> ������ۿ ������ۿ �</w:t>
      </w:r>
      <w:r>
        <w:rPr/>
        <w:t>۳</w:t>
      </w:r>
      <w:r>
        <w:rPr>
          <w:rtl w:val="true"/>
        </w:rPr>
        <w:t xml:space="preserve">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  ���� ����������� �������� ��� �����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.EXE    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INT.EXE                 Maintenance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INT.DOC                 Maintenanc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.1                  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.DOC                 Englis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.DOK                 Germa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!.COM                   Nightm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 is a Door for all BBS Systems which creates DORINFO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a shell. The user may enter a *very* colorful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 or information or whatever. He may do this anonymous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see all names if he want (Press 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install EINZEILE as an automatic Menuch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EINZEILE is very quick. Showing the last nine One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the user if he want to add one, and, if the users answ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enter, EINZEIL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as a Type 7. In the commandline (Dataline)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to the configfile, the ansi status and /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mode. (Default is germa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or EZY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: ;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: C:\DOORS\EINZEILE.EXE /CFG=C:\DOORS\EINZEILE.*N /A=*V /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Type  : 7                       Time Online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: #                       Start Time 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 : Yes                     End Time   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: Greater than/equal to   Node       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0                       Baud       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--------                Filepoints 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-------                Test Age       : N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-------                Test Post/Call : N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-------                Test Kilobytes : N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ground : Light Gray              Test Files     : N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ground : Black                   Local Only     : N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7, Run Programm In a DOS Shel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: Command line [Control codes - eg *B *C *N *9 *M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command number. Press F1 to choose from a 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is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 is the ans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nfig File (For every node a different one = EINZEILE.*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Path to your systemdirectory (not Node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 Path and name to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 The path and name to EINZEILE's Database.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or a network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ILE is free. If you like send me a netmail or better yet,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, April 8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