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DOMINOES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DOMINOE DOMINOE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DOMINOE DOMINO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Dominoe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DOMINO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0.xxx files that it finds in the DOMINOE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0.xxx files after processing them and will create a DOMINO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DOMINO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DOMINOE0.xxx files from the DOMINOE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DOMINOE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DOMINOE0.xxx files from the Upload area(s) to DOMINOE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DOMINOE DOMINOE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MINO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MINO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001 file from the Upload area to DOMINO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DOMINOE0.001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DOMINOE DOMINO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DOMINOES\DOMINO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