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/06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the TEXT.FIL.  (MUST replace, or add to y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do # to the data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title of the Comment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viewing discounts upon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0/94 Version 1.10 (st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dding a 0 to the end of the amou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in an even amount (ie. $10.00 would have been 1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mount charged to the history file and to the prin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"Unregistered" ending screen to accept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for a Temperary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a different vendor to process char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9 additional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lity to charg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elect type of Credit Cards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sa, MasterCard or American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select cost to upload/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select cost to charge for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leave a comment on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have upto 4 different discou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file the records when a card is used so that if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s on something one time and calls back and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other charge, it will notify them that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ntered does not match the previous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of a blank entry when a user entered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dn't char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a blank form printed on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entered the door and didn't char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Registraion fee to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cumentation about: REG.FIL, SUB.FIL,1-9.FIL,DETAIL-R.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-S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FILES.TXT so that this door is not now restricted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4/94 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pelling of "ment" to "me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"Subscribe to Prime Base" to "Subscribe to this BBS"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"Cardinfo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above changes were suggested by Jim Pierce of Games Mast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3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