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 r a g o n   D o o 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 o p y r i g h t  (c)   1 9 9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 Door, Copyright (c) 1994 by William H. Rountree,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Shareware. Under this concept you may us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for a reasonable period of tim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 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Frame is copyrighted by Ted Freeman 1990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July-93 by 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on Door is a online credit card processing order door. 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pecifically written to create the needed file in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on BBS's processing.  This door is in no way connect with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This Door is very Configurable for both subscrip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and also for the purchase of Door Software.  Although no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perate on a multi-tasking environment, it has been tested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ny known problems.  It is also written to be able to us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s and IRQ's not usually used.  This door does NOT require any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.  This door code is written using Quick Basic and Door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time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IMB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 DDOOR.CFG 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                  &lt;=-  (BBS Code provided by Dragon BBS to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ach BBS's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&lt;=-  (Toggles the printer to send a report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XX                  &lt;=-  (BBS Code provided by Dragon BBS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ach BBS's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&lt;=-  (Toggles the printer to send a report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XX                  &lt;=-  (BBS Code provided by Dragon BBS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ach BBS's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&lt;=-  (Toggles the printer to send a report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XX                  &lt;=-  (BBS Code provided by Dragon BBS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ach BBS's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&lt;=-  (Toggles the printer to send a report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XX                  &lt;=-  (BBS Code provided by Dragon BBS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ach BBS's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&lt;=-  (Toggles the printer to send a report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XX                  &lt;=-  (BBS Code provided by Dragon BBS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ach BBS's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&lt;=-  (Toggles the printer to send a report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XX                  &lt;=-  (BBS Code provided by Dragon BBS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ach BBS's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&lt;=-  (Toggles the printer to send a report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XX                  &lt;=-  (BBS Code provided by Dragon BBS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ach BBS's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&lt;=-  (Toggles the printer to send a report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BB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XX                  &lt;=-  (BBS Code provided by Dragon BBS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ach BBS's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&lt;=-  (Toggles the printer to send a report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present it is unclear which BBS systems read their BBS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in and make updates to the system files upon termination of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performs this function then your files will be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nothing will change and the updates will have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. It is left to the individual Sysop to know if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oes indeed perform the updat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Frame requires DOS 3.x and up since all files are opened i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PCBOARD.SYS, DoorFrame also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USERS.SYS, DoorFrame also accesses PCBOARD.SYS,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SYS used by DoorFrame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FO.BBS used by DoorFrame currently contains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Basic error is encountered, it will branch to ERR.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ERRORS subroutine. The error will be printed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DFRAME.ERR. Your Door will then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 D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BNU: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XOO: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 Door supports COM 1-4 on the standard IRQ's - COM1/COM3 =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 DDOOR.CFG /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 DDOOR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Dragon Door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...Automatically creates a file for each day's activity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need for Dragon BBS to process th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ill continue to operate in it's original cond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Only 1 Door/Shareware product may be purchas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:  The printer report will not work until registered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 An information screen is displayed upon exit to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mitations will be removed upon it'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-  Give the caller extra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-  Subtract time from the caller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has been beta test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Prime Base, Data #:(804) 587-4289/4382, Sysop: William Roun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on Door costs $15.00 US currency to register.  I will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on Prime Base in the Door Support Conferenc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registration number.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ave all messages in this area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Node #1: (804) 587-4289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2: (804) 587-4382   16,800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:              (804) 587-3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275/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 McPhail is also an authorized distribution and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, if you use this site, make your check or money order out to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Phail instead of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l McPh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ardRoom BBS #1: (206) 837-1763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2: (206) 846-0755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138/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:138/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zabeth Bachman is also the authorized East Coast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zabeth Bachma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dnight Special BBS #1: (207) 439-7919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#2: (207) 439-9318 2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doNet: 1:326/105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k Barrowclough is also an authorized CANADIAN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k Barrowclough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YRM'S LAIR #1: (604) 542-5641 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2: (604) 558-1979     2,400 (Soon Ter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353/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ner Sepultur is also an authorized EUROPEAN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ner Sepultu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ultura-BBS Verden #1: +49 (0)4231-68618   14,400 USR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2: +49 (0)4231-68619   19,200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3: +49 (0)4231-68951   16,800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4: +49 (0)4231-962040  64,000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