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/06/94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f not displaying day 31 in those months that have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change color routine for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the speed of the reprint of changing colors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8/93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ith the registered version that added a previous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to the next days score if more that one day was play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 a problem with not being able to play another day after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16/94 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a Testing begu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