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P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������� ������� ��    ��       �� �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  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 ����           �� ��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��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��   �� ������� ��    �� �������� ��   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2-1994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J3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OARD 14-15.x and DOOR.SYS file, Wildcat 3.90M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lackJack BBS game door you can call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and to check and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- Node 1 (718) 424-1696 Genuine Inte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 (718) 639-5703 USR Dual Standard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ystematic BBS - Node 1 (718) 716-6341 Prac Periphera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 (718) 716-6198 Prac Peripheral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ufutau Towo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version of Lopaka's BlackJack do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on the above board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btain the most current version of this do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's Freq by using th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tic BBS (BBS numbers are the same as #2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BJ32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ze is 50K (approximat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node number is 1:278/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Name is B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aka's / Lopaka's Nuioka Productions, Robert Fortune or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NOT be held responsible for any damages, loss of data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ade to ensure that this software is free from def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aka's BlackJack BBS Door 3.22 Copyright (C) 1992-94 Robert Fortu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Pro 1.0 Copyright (C) 1994 Robert Fortun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 3.11 Copyright (C) 1989-1993 Ethan Winer and 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ek Isles BBS:    (718) 424-1696 - New York, U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Tony Kolokithias (718) 639-5703 - New York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at unzipping, installing, beta testing and point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isspelled words during a serious case of Spell Check Fe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ony's help this door could never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Almanzar for beta testing and pointing out many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os and gramma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futau Towobola for the WildCat DOOR.SYS info, beta te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on his Wildcat 3.9 BBS and the info for using WildC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WCNODEID% type batch file variab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10.00 (U.S. funds)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 West 17th Street #B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at's New?  Unlike previous versions which used Door Source 4.0B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ses Crescent Software's PDQ 3.10 and PDQComm 2.62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features are bps rate support to 115,200 -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s and IRQs (1-15), built-in fossil support (works with or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 automatically) making the LOCKED parameter i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door no longer necessary and much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revious versions do not have to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.bat files. Just unzip this version over the old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PKUNZIP overwrite all the older files. (Don't just dele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files or you'll lose your users' scores!). Just say y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sks if it should overwrite. Be sure you allow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ach of the BJ files. There have been changes made t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and when using this version of the door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l the files from this version of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If you were using an earlier version of this door and had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igh scores, then delete your BLJACK.DAT file. All play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The door will re-create a BLJACK.DA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.SYS , DOOR.SYS or Bulletin Board System interfa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supported include PCBoard 11.8-15.x, and DOOR.SYS dro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supports Fossil Drivers with locked com ports up 115,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nd then return control back to the BBS system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keyboard timeouts. The timeou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art of the door is executing. For example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after 1 minute of keyboard inactivity while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imes out after 2 minutes of keyboard inactivity.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allows the keyboard to timeout, he/she loses any mone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won during that session. Hopefully this will motivat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llow the keyboard to time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n 100. "Natural" blackjacks are paid off at 3:2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you bet $100 and get a "Natural" blackjack on your first 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n $150 and of course you get back your $100 b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own doubles your bet and thus if you win, you w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r doubled down bet. That is if you bet 100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your hand is permitted when your first 2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value. That is 2 seven's or 2 queens etc... 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n and a King or a Jack and a 10 or a Queen and a Jack.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ards are equal in value they may be split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hand if you do not have the funds to put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to both split hands. Due to screen space limits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initial 2 cards. That is you cannot split your h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et 2 cards of equal value in one of your split hands and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. Only a single level of split hands is availabl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pace limitations. You cannot get a "Natural" in a hand tha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a split hand as per the official rules of the gam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get a Five card Charlie in a hand that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litting your initial 2 cards dealt you. This is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nd may change in a future version. When you split a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ces you are only dealt a single 2nd card on each ace as p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of the game. That is when you split a pair of aces, you can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1 hit on each of the 2 split aces. Them's the ru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also be noted that this game only allows the deal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6 cards per hand. This is for technical reasons and ma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version of this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of "Casino" Blackjack. This game plays a decent game of blackj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Version 3.22 Installation and usage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REGISTER.DOC     (Registration fo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FILE_ID.DIZ      (description file for PCBoard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DESC.SDI   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BJ.EXE           (Main BlackJack game doo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BJACKG           (ANSI color open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BJINSTG          (ANSI instruction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  DECKCARD         (Deck of ANSI playing car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BJMAINT.EXE      (Reset all player's scores to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fely delete the top 5 files (provided you have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DOORS\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ADDR&amp;H02E8 IRQ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 shows how one specifies non-standard com port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IRQ. When ADDR&amp;Hnnnn is used, IRQn must be used and 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. When IRQn is needed IT MUST BE THE LAST THING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 #3 - (intended for a multinode Wildcat 3.90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\DOORS\B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 BJ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#3 above the first line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(s)-BlackJack door directory. The second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hanges back to the main Wildcat directory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WildCat environment variable %WCNODEID%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if you are running a multinode W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cat 3.xx (using DOOR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NODE SUPPORT: You may need to create a BJACK.BAT and a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                 standar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 port. If you use ADDR&amp;Hnnn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use IRQn and IRQn MUST b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BJ BJ.CFG ADDR&amp;H03E8 IRQ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 where n is the irq numb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IRQn MUST BE THE LAST 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mmand Line:      BJ BJ.CFG ADDR&amp;H02F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COM 1-4 with the default IRQ you should not need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Addr and IRQ. If you are using a non-standar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/or IRQ you must use the Addr and IRQ. If you a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installing this door, try using the command line ADDR&amp;H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RQn parameters and see if that helps. When using ADDR&amp;Hnnnn IRQ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n MUST be the last thing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y chance you are using a multiport card and the doo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work try using the ADDR&amp;Hnnnn and IRQ parameters and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l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J.CFG  Here are sample(s) of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BJ.CFG file for a multinode Wildcat 3.90m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wkey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 BJ.CFG file for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Enter in your BBS interface/drop file name (PCBOARD.SYS or DOOR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full drive:\path if the drop file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n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line of the BJ.CFG file.  (Include the full path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run this door it will create 2 additional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called BLJACK.DAT  This file keeps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s, their current score and when they last played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called TOPDOG.DAT and holds the all-time winn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is info is displayed on the high scores screen.  That's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run the BJMAINT.EXE file.  All players wh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.  If this should happen simply run the BJMAINT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periodically run the BJMAINT.EXE file to give latec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for a much longer time. One more small file is create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PDOG.DAT and holds the ALL-TIME WINNER'S name a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It's up to you whether you want to delete this file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e BJMAINT.EXE program. If you do the all-time w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score is lost and a new all-time winner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or is next played. It is important to note that a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is recorded when they exit the game. So a player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innings of say 1,000,000.00 during play but he may on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when he exits the door. The score he has when he exit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that counts, NOT his highest score during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find BJMAINT.EXE which can be used to reset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player's scor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West 17th Street #B3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updates to this door you qualify for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formats soon as well as more features.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Fortune  September 1992 - March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2/15/93 (BJ321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SHARE file access error(s) when run on a multinod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2/19/94 (BJ321C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false EOF markers that were corrupting BLJACK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using a version of Lopaka's BBS Blackjack door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version (BJ321C) and had problems with the high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lete the BLJACK.DAT file and unzip this version 3.2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older version you had been ru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3/03/94 (BJ322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problem with non-standard IRQs greater than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2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hould you encounter any problems or have a ques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regarding this program you may leave ma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 on The Greek Isles BBS here in New York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718) 424-1696 or (718) 639-5703. BE SURE TO ADDRESS YOUR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. I can also be reached on the RIME BBS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Fido BBS Doors con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*     *    END OF BLACKJACK Version 3.22 Documentation   *    *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