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Steven Wright for having me pursue a converstion program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sysops out there.  GTUSER.EXE will take your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A-Z,a-z in that order and convert them to 0 = 64 to z = 0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GT sysops so the converter converts that to 64 being the h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nualy edit the ANSIGALx.CNF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GSETUP.EXE.  You will need instert 2 lines, on line 5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and on line 6 add in the node number. 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delete those 2 lines every time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ETUP.EXE or it will mess up the output of the ANSIGALx.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ouse there is no provisions for GT BBS sysops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nd the extra programming it would take to add that in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ften do you need to edit your config files. 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now use the door with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be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Steve again for this profile of the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teven Wright SY,BP,TB=01/02/03/04/03/01/50/01/01:060/600 LOCAL ANSI  1-01-94 180 303 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-----2-----| |---------------------3-------------------| |-4-| |5 |  |--6--|  7   8  |-9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the gtuser.bbs as I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s the access level as GT knows it the Highest level being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being small z (0-9,A-Z,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Next is the User name according to 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is is the Priviledges allowed by the sysop, and the Tim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= Sysop access, BP = Bypass Logon Screen, etc. TB= Tim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edits or debits for UL/DL message posting/Ki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is will say whether the user is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= Local, The Remote user will show baud rates ie: 1400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callers rate, the second showing the BB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s date of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s how many minute allow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much total time is left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I believe is the time of lo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