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Another Grafitti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Documentation fo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VERVIEW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ocal programmer mentioned to my one da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inking about writing a Graffiti Wall door. 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later, I sent him the first draft of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message saying "I got bored &lt;G&gt;."  He proc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his program and put it up on his board.  Afte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ents comparing the two program on each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st began!  I started updating this program nigh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arted updating his.  This one finally reach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mass and I decided to release it. 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Simply, it allows users to enter Quotes and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in a nifty litt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have a few more feature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if there is a file called BADWORDS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the program will filter out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re from the quotes and replace them with &lt;Blee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called BADNAMES.TXT is found in the current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earch that and decide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the user to add his wisdom.  You define how lo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around.  Old quotes are dele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registered, you can define all the colo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quotes so you can make the program look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to and now how I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ATUR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ssil Support (Including DigiFossil for Wildcat/I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ANSI and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Non-Standard Com Ports an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-Task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Carri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sive Error Detection, Trapping,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% Maintenance Fr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BBS, NetMail, and VOIC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AREWARE LICENSE AGREEMENT</w:t>
      </w:r>
      <w:r>
        <w:rPr>
          <w:rtl w:val="true"/>
        </w:rPr>
        <w:t>ޱ</w:t>
      </w: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the archive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GWALL CONFIG and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E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GWALL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ALL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node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AL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y DoorMan program, then singl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ALL 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ldcat 3.x, then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ALL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T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ANSI Only!  It does not support Non-ANSI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ller attempts to enter the door with ANSI disab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imply exit without notice.  I designed it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use it as a Logon event on my system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have ANSI, there's no need to stop and as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just exit and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ller enters in RIP mode, and a file called BACKGRND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the current directory, the program will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en the regular ANSI quotes.  If you modif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or put in one of your own, make SURE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5 text window in the screen and NO hot keys on butt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does not expire!  It will run foreve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every so often until registered, the door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a little message on the wall stating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and how many days it has been running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at the frequency of these messages increases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the program without register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the most extensive support of any Door auth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ealt with!  This includes BBS, Netmail, and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AND unregistered users.  If you need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. 1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lin, MO  6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Support Center:  The Bumpkin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/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obotics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4-328-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s are you'll get my machine, LEAVE A MESSAGE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