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 you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get the ability to change the color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You're not limited to what I think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you get rid of those annoying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keep popping up seemingly at random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as with all my programs, once you registe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the life of the program.  When I ad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you can guarantee that I'm going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s well.  Therefore, if you register now, you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know what you get if you register, your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"How much?"  How does, $20 sound.  Hope it sound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at's the registration fe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like the program and wish to register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R)egis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naire (if you've never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program(s) you wish to register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one minute (for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Protocol to download YAGWRE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n Print REGFORM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out a Check or M.O. to Jerry Aldrich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along with a check or M.O. i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e envelop to me at the address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2 weeks for it to get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you have two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wait approximately 2 more weeks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registration and get the cod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O)btain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naire (if you've never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own the Reg Code displayed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nd of SYSOP.DOC for address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