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Legal Stuff That Most People Don't Read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is a copyright of Robb Ballard and IronAge Softwork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tioned in this document are copyrights/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.  Neither the author of this progra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Age Softworks, have any connection with the DUAT servi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DUAT system is a government-funde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offline at any time.  This program is Shareware -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, you must register it to continu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more information concerning registration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document contained in the WxM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no warranty, and is guaranteed only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to disappear when deleted.  By use of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's author and any affiliates from any liability du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either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Introduc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(once configured) dials up the Data Transformation DUA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oll free call, and retrieves weather forecasts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rieving these reports, it converts them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 for displa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oboBOARD/FX (Raw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ic ASCII (No color/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ECCA (Maximus and 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t these files up as bulletins on your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check out.  Still sound interesting?  Ok, proce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etting It Up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requires a FOSSIL driver for execution.  If you'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driver, you should be able to find one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been tested with Ray Gwinn's X00 FOSSIL, and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one out there.  Just my opinion, of cours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a FOSSIL driver on your system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ALL of the files in the distribution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such as C:\BBS\WXMAN.  Just an example - you can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xMan is very simple.  You'll need a text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alter is WXCONFIG.DAT.  Here are the cont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WxMan v2.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Robb Ballard      &lt;- If you don't know this one,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/dev/null         &lt;- Sa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2                 &lt;- Por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2400              &lt;- The baud rate to call at. (DUAT is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md   ATZ               &lt;- Command to 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   ATDT18002453828   &lt;- Command to tell your modem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ID   Unknown           &lt;- If you own a plane, stick it's I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 5                 &lt;- Retries if the DUAT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60                &lt;- Timeout between calls.  At least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  C:\WXBULL\        &lt;- Path in which to pla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Trans Y                 &lt;- Want to keep a record of th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  Y                 &lt;- Take modem offhook upon term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1                 &lt;- Bulletin sty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Y                 &lt;- Debug window.  May slow down som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il   N                 &lt;- Disables trailer "advertisemen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each bulletin. 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Put Anything You Wan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    1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Wildcat! (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PCBoard  (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Robo/FX  (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Custom Color Cod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Searc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=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= MECCA (Maxim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changes made to this file, there's another o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called REPORTS.DAT.  This is where you tell WxMan what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etch from the DUAT service.  Below is a sampl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P PHX LOCAL  Local Phoeni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 PHX ZONE   Phoenix Zo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PHX EXTEND Phoenix Extended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 do those words mean? 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P PHX LOCAL Local Phoeni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^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|             --- Header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---------------- Filename for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change it to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but DO NOT! add a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WxMan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-------------------- City code for this re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the CITYLIST.DOC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Report code for this re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XREPORT.LST file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eh?  Make sure you have the !END!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xMan will complain, possibly crash, or Santa won't visi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ustom Color Cod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BS type that isn't supported directly by W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5" for your bulletin style, and set up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OLOR.DAT file to your particular preference. 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Sample WXCOLOR.DAT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]�[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b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1:  Color codes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2:  Color codes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3:  Color codes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4:  Color codes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5:  Color code for bullet color, bulle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"reset" color.  The "reset"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same as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6:  File extension f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7:  Character to force a page break.  Leav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color codes listed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Program Execu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requires no command line parameters, so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have the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n't put it under the root directory, did you?)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21.  The program will check the data file, look for a ke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it's "interface" to tell you what it's do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finished, it will build the bulletins,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ied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does exit with error levels:  An error level of "0" mea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as normal, while "1" means something went wrong.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batch file to call it, and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pecial Note for Maximus User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MECCA bulletins, WxMan will create bullet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C file extension, ready to run through your comp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atch file WEATHER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Gary Gilmore for the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pecial Note for OS/2 User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HW_TIMER option set to ON in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execute WxMan in.  Otherwise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upport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WxMan, or just have a question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Robb Ballard @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22 E. Bell Rd. #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enix, AZ 8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/dev/null at 602/992-5720 - running RoboBOARD/FX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MHO) at speeds from 2400 - 16.8k.  The most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xMan will always be available on /dev/null.  The fast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to call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anks To &amp; Credit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thanks to everyone who has registered the program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you who keep me interested in trying to make WxMa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The man who "started it all" by asking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Thanks for allowing file requests from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x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oore     - I &gt;told&lt; you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ke     - For use of his excellent SRP registr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tinued help with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Does it print the last lin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ector - For the Renegade pipe codes and test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For ongoing beta testing, and being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catch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You know, I &gt;still&lt; can't send e-mail to bix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, I'm sure I've forgotten MANY people - if your name isn't listed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los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's about it!  No sense in tossing a bunch of j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nobody wants to read about.  What else can I say?  Oh,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IMBAUGH FOR PRESIDENT!  How's that?  Don't like it?  Wel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 to /dev/null - the real one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means, ask your friendly neighborhood UNIX gur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