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T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Warren Leadbeatter                Voice: 02-622-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: Koala Country  Sydney, Australia    BBS: 02-671-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ARNING!! THIS PROGRAM ONLY WORKS WITH GT1800 BETA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rs of GT 16 thu 18 should use WHOTH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: Changes in this release indicated by a "|"  and "His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requires NO registration.  However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either.  All I ask is, that it be distributed to G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ONLY!  (ie. Those sysops that appear in the G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)   Also if you are using i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entee is given that this program will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 responsibility will be accepted by 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uses major havoc on your system... 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basic information about caller who is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 GT POWER HOST MODE.  It will work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ether it be a LAN or a 386 machine running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WHO THE? v4.0 - by Warren Leadbeatter - Koala Country BBS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Warren Leadbeatter    Access Level: 0   Time Left: 45 m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began: 10:00 am Call ends: 11:00 am  Scheduled Event: 12:01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.1:1.   .   .   . 10:1  .   .   .   . 20:1  .   .   .   . 30: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ood�����������������������������������������������������������Ĵ 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s on: 1143     Connect Baud: 9600     Transfer began: 10:15 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wnloads: 456 Kb in 16 Files     Uploads: 4560 Kb in 96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Use /T on the command line for TRANSMIT, /R for RECEIVE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WHO.EXE and WHOTHE.EXE any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WHOTHE.EXE in your GTLOGON.BAT and/or BP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NOTE!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HOTHE is CRITICAL to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OTHE.EXE is NOT run in the GTLOGON.BAT or BP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HO.EXE will FAIL!   IF YOU ARE RUNNING "BYPASS LOG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ake sure that you build a BPLOGON.BA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OTHE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WHO.EXE immediately before external protocol exec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ternal protoc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/T command line switch in ??TX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/R command line switch in ??RX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/B command line switch for BI?X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 the /G command line switch for G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need to use the /T or /R switches when using /B or 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SEE COMMAND LINE SWITCHES BELOW FOR MORE INFO ON SWITCHE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GTLOGON.BAT or BP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ZMTX.BAT (D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 %1 speed %2 handshake both pB2048 sz @c:\gt\gt_xmi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ZMTX.BAT (G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 port %1 speed %2 handshake both pB2048 sz @c:\gt\gt_xmi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BITX.BAT/BI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Batch file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t\gtbimod %1 %2 c:\g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t\bipath  c:\gt\bimodem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t\bibat   c:\gt\bi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t\bimodem /P c:\gt\bimodem.pth /C c:\gt\bi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t\bimodem /B %2 /P c:\gt\bimodem.pth /C c:\gt\bi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t\bimodem\bimodem /B %2 /C c:\gt\bimodem\bi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THE.EXE supports 1 optiona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pecifies an alternate GTPATH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pecified, the program will look for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T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 WHOTHE c:\al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.EXE supports 4 optional command line swi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placed on the command lin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WHO /R /Pc:\altpath  or  WHO /Pc:\altpath /R   or   WHO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T - Transmit mode. Makes WHO THE? display "TRANSMIT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d in TX 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- Receive mode. Makes WHO THE? display "RECE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d in RX 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Specify  an alternate GTPATH.  Most users will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  It can be useful for systems running multiple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machine under a multitasker.  If used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ATH follows the /P with no spaces (eg: /Pc:\alt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- BIMODEM Mode.  Makes the display go around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hen using BiModem.  Place the command WHO /B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X.BAT and BIRX.BAT files. The command should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:host" section of the batch file just before BI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- GSZ MODE.  Places the display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at you have set the GSZWINDO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THE? will read the GSZWINDOW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ccordingly. 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ZWINDOW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ZWINDOW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mmended setting is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o NOT use the /T and /R command line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MODEM or GSZ Mode. There is no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awareness is (or should be)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HE? checks the GT.CNF to see if the Lan Path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n Path HAS been set, WHO THE? will use this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USER.CTL file.  If the Lan Path has NOT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HE? will look for the USER.CTL file in the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- Now gets colours from GT.CNF and restor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nline Foreground colour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.CNF "option FG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s EVENT PENDING!!! if a Schedule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 - Fixed bug, not calculating "Call end" and "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DING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tered display to accomodat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/T switch for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/R switch for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 - Changed Time display to AM/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bably fixed a few bug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  - Complete re-write of the ti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 I think I've got i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in Baud 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in calculating "Call End: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"Time Limit:" field to "Time Lef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hanged "Caller is Down/Uploadin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ANSMITTING/RECE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opped &gt;&gt;&gt; EVENT PENDING &lt;&lt;&lt; from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 - Major Upgrade!  WHO THE? now reads the US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Users Downloads, Uploads and 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isplay format to acco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2.1 - Added Files Up/Down loaded. Removed Port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 - Program should now be LAN aware.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not.    (It was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 - WHO THE? will now look in the LAN path for the US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If the LAN path is _not_ set then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USER.CTL file in the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 - Fixed "Overflow Error" bug reported by Ken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THE? now supports DTEbaud rates above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 - Added new command line switch. WHO THE? now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command line switch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PATH to search for the gtuser.bbs and gt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that was causing WHO THE? to display -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when user's downloads or uploads we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7,767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5A - Fast version. Uses a new program called WHOT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the USER.CTL and GT.CN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LOGON.BAT.  This program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THE.DAT in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O.EXE works much faster because it only ha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TUSER.BBS and WHOTHE.DAT to get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wise this version is exactly the same as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6A - Changed the way the program works so that the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curate for multip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7  - The WHOTHE.EXE program (the one that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LOGON.BAT) now displays what informatio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. (useful to see if it is working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BIMODEM support via the NEW /B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8  - Due to popular demand a Download:Upload Ratio sta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added. This feature does not work in Bimode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tus bar will always be GREEN in colour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's Ratio is higher than 30:1. If the caller's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than 30:1 the status bar will be RED a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RATIO is GREATER THAN 30:1"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.9  - Changed the Ratio Bar-graph sligh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aller's ratio is higher than 30:1,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ppear RED as before, but the actual rati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stead of the "ratio greater than 30:1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&gt;&gt;&gt;  RATIO =&gt; 31:1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tio is rounded to the nearest digit, so the "=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slightly greater than or equal to whatever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NDUM.WHO file added to package for those who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WHOTHE.DAT data file for some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ADDENDUM.WHO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WHOTHE.EXE program is exactly the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 ie. v2.8 - No need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3.0  - Changed Bimodem display (slight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dded a new message if the DATA in the WHOTH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ch the caller ONLINE.  This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 if WHOTHE.EXE is NOT ru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ome error checking to both WHO.EXE and WHOT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when/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 - Added support for GSZ.  Use the NEW "/G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THE? will detect the GSZWINDOW environment vai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4.0  - Updated to work with NEW FORMAT _USER.CTL fi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 couple of other subtle differences. eg. adde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aller display on execution of whot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