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C-PROGS! v3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Written and Programmed by:  Nick Pavla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ges  �  Descri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The WC-PROGS! Easy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Support Numb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What you get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C-PROGS! is a program for Wildcat! ONLY!!  This is a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Wildcat! 3.9 programs.  The reason for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was LOST IN THE DARK when Wildcat! 3.9 came out becaus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new programs and utilities.  This will help all the other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are still in the same position I was in.  Just think...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enter, only 1 button to pu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is program 3 EXTRA option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se programs are a ASCII Text editor, and a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ier.  The registration fee for WC-PROGS! is a 1 TIME $15!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receive a 5 years of FREE updates,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register by 01/01/1995 the program will EXPI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!  For those people who do not register shareware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for you...  Programmers of Shareware spend HOURS and HOUR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 use!!  These programmers deserve a little re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available.  If programmers didn't program Sharew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do?  Just think, NO BBS'S, NO GAMES, UTILITIES, ETC.  BBS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less, because sysop's cannot put copyrighted material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C-PROGS Easy Installer sets up the WC-PROGS files the way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up.  Options on the menu of this program that write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= Writes your registration code to a file called WCPR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 = Writes a file containing your Wildcat!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30DIR.DAT), file containing your WC-PROGS Directory (WCPGSDR.DAT)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WC-PROGS! if it should use you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the Easy Installer, you MUST at least edit the three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above and enter the correct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do this, WC-PROGS could end up setting up a completel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configu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v3.00 MUST BE INSTALLED ON THE SAME DRIVE (different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ABILITIES OF LOSS OR DAMAGE DISCLAIMED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are limited but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0k FREE RAM (Random Acc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Gotta have one of these if you have Wildcat!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/or S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WC-PROGS you may call me VOICE at (414)-495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7:30am - 6:30pm C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(414)-495-4616 24hrs/7 Days and submit a message to the Sysop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registration code available upon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you can call DATA ONLY at (414)-495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line explaining why you haven't registere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 please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C-PROGS is copyrighted material, and if you registered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keeping your registration code, copy, and ADDE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!  WC-PROGS has a unique feature unlike any other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en.  WC-PROGS (upon Execution) takes a inside peek a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saves it into a data file.  Then the next time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 opens this file up and checks for anything that h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cessor type, BIOS Manufacture, CMOS Setup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 of the above has changed since the last execu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k for you.  If your code is found on another syste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PONSIBLE, VOIDING ALL SUPPORT, AND THE 5 YEA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get all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of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bypass the experation (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add options to the WC-PROGS! menu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please read the IREGED.DOC for information o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with WC-PR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WC-PROGS and remember SUPPORT SHAREWARE AND IT'S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, Sysop of The Alternative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AVLIBS, DOSSER, and WC-PRO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