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need Help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you please feel free to call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ours for suppor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30 PM - 11:PM MST at 1-303-759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etmail to 1:104/257 to "Wilde Wol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1:104/825 to "Thomas Krist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e WILL get you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/or suggestions are grateful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