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WCFF! v3.53 ---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6 Columbus Pkwy, #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icia,  CA.  9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:  (800) 393-6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:  (707) 552-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:  (707) 552-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1:161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6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61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61/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an be by CHECK, VISA, MASTERCARD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is made by check, a hold of 10 days will be plac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until the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Money Or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ier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Visa/MasterC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Card          Account Number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iration D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WCFF! v3.53 ---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DATA)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Version : _______  (S, M, P or 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Reg. #  : 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FF! Version    : 3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Preference : [  ] - 5 1/4"      [  ] -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FF!................................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*must*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5% sales tax......................   1.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hipping and Handling - USA..........$ 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other countries...$ 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ipping is done through Federal Express for USA custom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shipping is done through US Mai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