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</w:t>
      </w:r>
      <w:r>
        <w:rPr/>
        <w:t>ķ�ķ�ķ�  �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Һ�  �  �Ķ�  �  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н�Ľ�Ľ� ��Ľ�Ľ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 </w:t>
      </w:r>
      <w:r>
        <w:rPr/>
        <w:t>v2.00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CCALLS v2.00 - The Ultimate WILDCAT! v3.5+ Log Analyz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3, 1994 by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Chris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ations are Accepted! (United States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ing's Dominion Bbs - (704)982-9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WCCALLS v2.00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ALLS is a WILDCAT! v3.5+ Log Analzyer (Scanner) program which rea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of 999 log files generated in the form of [ACTIVITY.xxx]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activity logs created by WILDCAT!, it will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@-codes used by WILDCAT! which can be used as a HELLO/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your Bulletin Board.  The output file lists all cal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order per node with each node in order, too.  Kinda neat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1 requirement made for this program.  1) You must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SPEC=C:\DOS\COMMAND.COM or this program will HA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up WCCALLS, you can either place all unarchived files in th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r create your own.  Then edit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CFG (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ysOp's Ful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ILDCAT! HomeDir&gt; (with or without trailing 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ast Node's Activity Log to S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ES/NO&gt; (Show LOCAL log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ES/NO&gt; (Show TOTAL St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er editting this file, you are now ready to begin the process of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&lt;x&gt; activity logs with WCCALLS.  If you wish to mak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utput file, you shall by editing 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HDR (output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reated using WILDRAW, WCDRAW, THEDRAW, etc which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-coded WILDCAT! screens.  There is no specific length of this fi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@-codes that you wish to insert before the output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DAT (colo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SCii file in which around the 21st line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each individual line of @-coded colors.  This file h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read out of it and placed into the output so that you can easi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earance of your BBS either MORE personalized or to a DARK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WCCALLS 2.x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ility to change color codes of the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 ability to change the default header [WCCALLS.H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s the login time of user'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sts all calls in chronological order per node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 (see display belo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ike we promised!  RIP support is now available.  [WCCALLS.R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ime displayed either 1h12m or 12m or n/a when time equals zero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ALLS v2.xx has only 1 (one) required command line parameter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hat the output filename sha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WCCALLS.EXE C:\WC30\DISP\HEL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re is NO extention.  If the program finds the WCCALLS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it will create a HELLOx.BBS and HELLOx.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shall just create a HELL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picture of the display file created by WCCALLS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colored view of the program, please look at WCCALL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Start Display File Here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@CLS@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er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Caller            From                  Call  Baud  Time Msgs Ups Dn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CHRIS CRANFORD    TkdBbs Software HQ    07:38 14400  34    3    2 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Carrier Dropped  D = Doors  N = New User  F = Forced Off  � = Left One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</w:t>
      </w:r>
      <w:r>
        <w:rPr/>
        <w:t>Totals For 03/05/9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1200:       0   9600:       0    �   Calls:        1  Time Used:   34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2400:       0   14.4:       1    �   Uplds:        2  Msgs Post:    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4800:       0   19.2:       0    �   Dnlds:        1  New Users:     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CALLS v2.00 Copyright (c)1993-1994 by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End Display File Here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     - One Lin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Extended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BBS   - Colorized file using @-codes of the OUTPUT by WC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RIP   - Ripped file using Rip codes of the OUTPUT by WC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CFG  - Configure (ASCii) file for WC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DAT  - Data File (ASCii) which contains color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DOC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EXE  -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HDR  - Header file which contains the top of WCCALL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ALLS.RIP  - Rip file used to RIP the output File (Required for RIP U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200 - History/New Features of WCCALLS v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roblem occurs with this program, please call Tkd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eadQuarters at (704)982-9223 and leave a specific n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explaining in as much detail as possible of the problem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LY works for MS-DOS v3.30 and higher or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are similar to MicroSoft DOS like NortonDOS [NDo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enty / Legal Infor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to anyone who uses it without any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-so-ever.  By using this program, you are subject to a major ris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is product was fully tested on several makes of machinery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 the compatibilty.  The author of the program is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kind to you or your system (computer) resulting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use.  As with ALL programs, if you install and use them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that you agree to the above information concerning the r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hat could b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WHATSNEW.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elease of v1.00, support for this program has been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itch of time we can spare.  We've worked long and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BEST possible WILDCAT log analzyer.  If you wish to send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nation to the author, we shall accept with you understand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earned shall go to benifit my programming in allowing, I,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igger and better program in the next version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/Money Order, make it payable to Chris Cranford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 Cra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kdBbs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3294 Mann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emarle, NC  2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Data Line: [704]982-9223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other lines becoming available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: 1:379/1201 (Fido), 27:704/0 (InfoNet), and 86:8351/101 (Toad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available in the WILDCAT support conferences in FidoNet, InfoNet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Net.  File Requests for this program are accepted.  File requ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file requesting: WCCALLS.  Thanks for using this program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and complaints are encouraged and wanted.  Call Tkd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if any defect is found in the programming, please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