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                   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�  � �ķ    �ķ  ��ķ ���ķ � ��ķ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ӷ</w:t>
      </w:r>
      <w:r>
        <w:rPr/>
        <w:t>ֽ ��</w:t>
      </w:r>
      <w:r>
        <w:rPr/>
        <w:t>з   ��з ��Ķ   �   � �  �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ӽ  ��Ľ   �  � �  �   �   � ��Ľ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                   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The complete Ratio Checking System for Remote Access 2.0x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                   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    Version 1.0    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                   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(c) 1994  VaBa!Soft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Ŵ                                                                    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B_RATIO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VB_RATIO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 in archive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VB_RATIO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VB_RDOOR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or kilobytes ?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 . .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 and tips . . . . . .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 . . . . .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. . 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and credits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 Page -1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WHAT IS VB_RATI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every sysop is using a upload/download ratio at this time. It se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ll only upload if you have a system like this. But: you'll 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program which will check ratios, change levels, write messages an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 Well, that's where VB_RATIO comes i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 is the Complete Ratio Checking System  for Remote Access 2.0x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 full control over  your users and their  ratio. It checks ratio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kilobytes,  downgrades users if  their ratio is too  high and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upgrades users if they uploade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several utilities that can do this,  but VB_RATIO goes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: When VB_RATIO downgrades a level,  it sends a message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explains why his level is downgraded and how much he (or she)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before his level will be upgraded. After his upload,  VB_RATI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his ratio again and sends a thank-you-message to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 will make a complete logfile of changes made to your userbase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atch everything VB_RATI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 the following: a users  level is downgraded and  he uploads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With most ratio  programs, that user  has to wait to  the next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 his level  is upgraded. Not with  VB_RATIO ! The user can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atio-door (VB_RDOOR) to get his level upgraded immediately (i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is okay).  Any user can (of course) enter this door, just to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ratio is calculated and,  if his ratio is in the danger zone,  h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upload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 / VB_RDOOR  are successfully tested on XT, AT, 386 and 486 comp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with MS-DOS, DRDOS, 4DOS, Novell Lite and DesqView. VB_RDOOR is t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with  X00 and BNU.  VB_RATIO and  VB_RDOOR  are specially  written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ccess 2.0x, don't try to run it with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 Page -2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EATURES OF VB_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ecially written for Remote Access version 2.0x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y easy to set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atio-check on kilobytes 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vel down- and upgrading according to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nd messages to users who are down- or upgraded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ernal or external message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ntrol codes in the message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B_RDOOR for online level upgrading or leve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ulti language in VB_RDOOR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plete recording in the logfile of all performed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ultiple configuration file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roup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ptional list of users to exclude from checking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ternal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y fast: 560 users in 8 seconds on a 486DX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qView and other multi-tasker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eap registra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d much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+} Registered featur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 Page -3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S IN THI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chive VBRATIO10.ARJ you will find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Size   Date      Time  CRC32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.EXE   27549  05-19-94 11:15  F9D8F638 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DOOR.EXE   31517  05-19-94 11:15  790E015C  Online ratio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EG.EXE     11965  05-19-94 11:15  98EC309A  Registrat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.DOC   31329  05-19-94 11:15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MSG.ARJ      1588  05-19-94 11:15            Example messa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LAN.ARJ      2746  05-19-94 11:15            Example langua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C32 can be calculated with e.g. CRC32.EXE from the AllFi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or more of the files is missing from the package, or i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RC32 checks is wrong, your  package is incomplete or damag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ownload or request a new package from one of the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 Page -4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STALLATION OF VB_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of VB_RATIO  (and VB_RDOOR) is very easy but should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are because VB_RATIO  will  change levels  according to your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ollow the following steps to create a work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reate a directory for VB_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Copy all files of the VB_RATIO archive to thi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Next step is the configuration of VB_RATIO. There are two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(3a and 3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) For a new configuration, run VB_RATIO /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To import your RUR configuration, run VB_RATIO /R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RUR.CTL is in the same directory as VB_RATI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Run VB_RATIO /CONFIG to enter a new configuration or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mported from RU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You have to create an entry for every level you want to check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Levels which are not defined in the configuration are igno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_RATIO and will not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Level      :  This is the 'normal' userlevel, which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of a user whose ratio is ok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Level       :  This is the 'downgraded' level, which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of a user whose ratio is not ok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         :  This is the effective ratio. If you enter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means the user has to upload 1 file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ilobyte) to download 10 files (or 10 kilobyt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wn       :  This is the amount of files or kilobytes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 download before VB_RATIO will check hi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r KB    :  Here you can choose between a file or a kilo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         :  If you enter a number between 0 and 99, VB_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only check the ratio of a user in this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want all groups to be scanned, enter an 'A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ssage   :  Should VB_RATIO send a message to the user if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vel is upgraded or downgrade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board   :  In which messageboard should VB_RATIO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o the user. This must be a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NameUp      :  The name of the message to send when a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ed. VB_RATIO will convert all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is message. If you press ENTER, VB_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send the internal message (&lt;INTERNAL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NameDown    :  The name of the message to send when a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graded. VB_RATIO will convert all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is message. If you press ENTER, VB_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send the internal message (&lt;INTERNAL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 Page -5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You will have to create  a few new  levels, according to the  dat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VB_RATIO /CONFIG. Let's give an  example: You want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r normal users  in group 1. They have level 100,  whic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graded to 99 if their ratio is bad. They may download 500 kilo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y with a good ratio but only 50 kilobytes a day  with a bad rati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 stay online  30 minutes a day,  no matter  if their rati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or bad.  The ratio  will be a kilobyte ratio of 1:10, which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 to upload 1 kilobyte for every 10 kilobytes  they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 download 1024 kilobytes before their  ratio will be chec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ir level is  up- or downgraded they must receive a messag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enter the following settings in VB_RATIO and RA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_RATIO:   GoodLevel    =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Level     = 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io        =  10  (you don't have to enter the '1: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Down     =  10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/KB     =  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       =  1   ('A' to check all grou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message = 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Board     =  1   (your local message bo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NameUp    =  VB_RATIO.UP   (or another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NameDown  =  VB_RATIO.DOW  (or another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ONFIG -&gt; MANAGER -&gt;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enter the new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Good level'   'Bad level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      100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          30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      500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download  limits for every  logon speed.  You only 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ata  in the  fields that are  used. If you have, for exampl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aud modem,  there is no point in filling in  the download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4800 baud and higher. It is a good  habit however, to set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o the same value as the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When you entered all data correctly, it's  time to install VB_RATI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ightly event, to make sure the userbase is scanned every day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ght).  Just add the  following lines to your EVENT.BAT  (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use for this purpo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VB_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_RATI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 Page -6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INSTALLATION OF VB_R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Copy VB_RDOOR.EXE in the same directory as VB_RATIO.EX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_RATI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Make an type 7 entry in one of your menus with the following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&gt;VB_RDOOR.EXE &lt;path to datafile&gt; [*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VB_RATIO\VB_RDOOR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 the default datafile  (VB_RATIO.DAT) and if it's pla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as VB_RDOOR.EXE, you don't have to specif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file on the commandline. If you use another datafile (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_RATIO.DAT is in another directory) you will have to place 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ath of that file on the command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VB_RATIO\VB_RDOOR.EXE C:\VB_RATIO\OTHER.D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M parameter is used  to swap  Remote Access out of memory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_RDOOR is loaded. This parameter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VB_RDOOR is now ready to run ! If a user enters the door,  he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ok at his statistics and ratio. If his level is downgraded  and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d enough, his level  will  be raised. If his  level is 'norma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he downloaded too much, he will only get a message that his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owngraded next time VB_RATIO is run. If a user whose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 in  your datafile enters  the door,  he will only  see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tatistics. All actions will be written to your RA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If you want multi language support, rename the language file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o VB_RATIO.LAN (or edit the default VB_RATIO.LAN) and  cop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extfile directory of that language. For example: if your du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re in C:\RA\TXTFILES\DUTCH,  you  should place 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file to  that directory (and edit the fields). There 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included in this package. Please be sure  that all 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nd at the same place ! If you don't want multi language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 just  forget about these files  and use  the internal  (engli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 Page -7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FILES OR KILOBY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tio is calculated according to files or kilobytes. Both system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ine, but both systems do have their advantages  and disadvantages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ry to explain bot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 file-ratio system, users will have to upload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ile for every 10 files that they downloaded. The advantage of this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is that uploads will  have, most of the time,  a  better quality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 kilobyte ratio,  because there are a lot of small and  very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and  uploading them is worth as much as uploading a very big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useful program ! This means that you can  get good uploads. This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s some disadvantages. For example: if a user  downloads 10 fil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kilobytes each, he only has to upload 1 file of 1  kilobyte to get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correct. This means that so called sponges (users that only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n't upload) will download a lot and upload a few worthless 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ir rati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kilobyte-ratio system, users will have to upload, for ex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, 100 kilobytes for every 1000 kilobytes they downloaded. The advan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is system is  that you  will get a  lot of big uploads. 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advantage at the  same time: if a user downloads 1000 kilobytes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 to upload 100  kilobytes.  Some users will upload big, worthless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s to get their ratio correct, because an upload of 1 (useful) kilo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orth much less than uploading 100 (un-useful)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, both systems do have advantages and disadvantages. You'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up your mind as to which system you want to us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 Page -8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following parameters when you invoke VB_RATIO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NFIG          : This will start the built-in editor, from whe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s to the configuration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LOG           : Turn the logging off, default is on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G:&lt;path+file&gt; : To write to an other logfile than VB_RATIO.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to enter a full path and filenam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T:&lt;path+file&gt; : To use an other configuration than VB_RATIO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have to enter a full path and filenam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ST            : With this parameter, no changes will be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base when checking.  This can be useful to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new configuration. Be sure not to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your daily eve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UR             : Import data from RUR.CTL, be sure that fil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ame directory as VB_RATI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 Page -9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codes that may be used in you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   Full name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    First name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   Last name o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   Users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   Last time user called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   Last date user called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    Number of times user called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    Number of fil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   Amount of kilobytes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   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   Amount of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    Amount of kilobytes/files needed before the users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pgraded or the amount of kilobytes/files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    Free download (kilobytes/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   Difference between free download and actual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    Ratio (1: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    Amount uploaded * ratio (kilobytes/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    Amount of kilobytes/files the user has to uploa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level will be upgraded. Use this code onl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hich are sent when a level is DOWNgrad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    Good level (ratio is ok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    Bad level (ratio is not ok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Page -10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INTS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though it is possible to downgrade  all users to the same 'bad'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ot recommended. When a level 300 user and a level 100 us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be dowgraded to level 50, VB_RATIO doesn't  know which 'good'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when those users are upgraded agai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B_RATIO searches for it's files in the current directory, so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at directory before invoking VB_RATI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B_RATIO searches  for the  Remote Access files  via your  SET RA=&lt;path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in your CONFIG.SYS, so be sure this is se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B_RATIO uses the same control codes as RUR, so you can use all you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you want to create your own personal messages, use the control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this documentation. Be sure to explain why the users leve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graded and give him a nice calculation. HINT: if you accept  p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, mention it in your mess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B_RATIO doesn't check if the message board you define is a local 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 check this yourself,  or your messages will be sent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you're connec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 is possible to run  VB_RATIO at the same time as  Remote Access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is online. Just one warning: NEVER pack  or sort  your us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when VB_RATIO is running, this will result in loss of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you're going to use VB_RDOOR, you HAVE TO use VB_RATIO also. VB_R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upgrade levels, so when  everybody has a  good ratio,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ork to do for VB_RDOOR. You'll have to run VB_RATIO in your ev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all levels (and eventually downgrade  them). So remember: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VB_RATIO  without  VB_RDOOR,  but you  can't  run  VB_RDOOR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B_RATI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's possible to exclude users from checking. Imagine the following: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very friendly user  who you want to exclude from ratio chec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, of course, make another level in Remote Access,  but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give him a standard level and place his name in the  ex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This list is called EXCLUDE.LST and, if you want to use it,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laced in the same directory as VB_RATIO.EXE. Just enter one user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exactly the same as in your userbase (case-insensitive).  VB_RAT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D_RDOOR will  skip these users while  checking. You can enter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name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 final hint: REGISTER !  This will  make  me (and  my girlfriend) 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y and you will get rid of the delays and beep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Page -11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questions and remarks about one of the VaBa!Soft programs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 the nearest  support-site.  These support-sites  always ha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s available for downloading or file-requ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ROPE:    Het Bos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31 - 79 - 5184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k4, 24 hrs/day (mail only between 2:00-8:00 C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ecome support-site for your country or area, cont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(Jeroen van Baarsel) on one of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ail:    VaBa!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6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702 AC  Zoeterm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   :    2:281/629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9:79/0@HOLLAND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:3170/19@TH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Page -12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 is the result of many hours of programming, a lot of coffee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stress. VB_RATIO is distributed as  shareware: You may use VB_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B_RDOOR for a period of thirty (30) days. After this period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this software  or delete VB_RATIO and VB_RDOOR  (and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ing to these programs)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 is not crippled in any way, it will not  stop working  af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but registration gives you these nice extr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ull message support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finable logging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ulti configs (to use more than one configuration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Exclude list for special user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isappearing of annoying beeps and del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gistration  price for VB_RATIO  (with VB_RDOOR) is US$10  (Ameri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) or HFL 15  (Dutch Guilders).  Registration is valid for VB_RATI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DOOR and all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 run VB_REG.EXE and fill in all required data.  Sent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created to me b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ail  :  Jeroen van Baar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6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702 AC  Zoeterme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      :  Jeroen van Baar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:281/629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9:79/0@HOLLAND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0:3170/19@THA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fer the money to my  bank account, number 69.10.59.470,  or send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 (please registered  mail only !). Please  read the registratiom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tra information about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few days after I received your payment,  you'll receive your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ust  be renamed to VB_RATIO.KEY and  placed in the same directo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 will not  honor incomplete  registrations,  e.g. wro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gform or insufficient amounts of mone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ecome beta tester of new releases of VB_RATIO and/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Ba!Soft programs,  you'll have to request/download the file VB_BETA.T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t in and send it back to me by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Ŵ VB_RATIO v1.0                                            Page -13- �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DISCLAIMER, TRADEMARK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 (including instructions for  it's use) is  provided "a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 of any kind.  The author does 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y representations regarding the use, or the  results of the use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ftware or written materials  converning the  software in  term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ness,  accurary,  reliability, currentnes  or otherwise.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as to the results and performance of the software  is assumed by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software or  written  materials are  defective,  you,  and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 assume  the entire  cost of  all necessary  servicing,  repai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the author nor anyone else who 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 or delivery of this software shall  be liable  for any  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, consequential, or incidental damages (including damages for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 kind of  profits, information and the like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nability  to use of  this software. Distribution  of thi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as long as it is in  complete and unmodified form. Distrib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without the documentat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_RATIO is written and compiled in Turbo Pascal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(R) is a registered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Access (C) is copyright of Wantree Development &amp; Andrew Mil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R (C) is copyright of Ron Huiskes, Inter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Fix (C) is copyright of Harald H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programs are registered trademark or copyright of their h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Patrick Gootjes for the original idea and some use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Martijn Janssen for the PostMsg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Marc Voorham for some ... erh ... well ... thank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layout based on FastFile, used with permission of Richard Skals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kan Akerberg -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 course: BIG THANKS to all my beta testers, for taking the risk 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