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that should be included in the UPCHK40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you should get a good copy from 1:2401/123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'able at speeds from 2400-14400 / 24 hours a day, using the mag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P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595 03-25-94  4:00a - note about version 3.11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945 03-25-94  4:0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945 03-25-94  4:0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DOC    2,317 03-10-94 12:19p - catalog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1,334 03-25-94  4:01a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 DOC    3,987 03-25-94  4:00a -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 DOC    2,552 03-25-94  4:00a - quick star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OC    1,283 03-25-94  4:00a - information about joinin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DOC   28,874 03-25-94  4:00a -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MORE DOC      986 03-25-94  4:00a - you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   2,575 03-25-94  4:00a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ADCRC EXE   12,000 03-25-94  4:00a - program: adds crc signatures to b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EXE   45,088 03-25-94  4:00a - program: the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UP  EXE   25,024 03-25-94  4:01a - program: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LS  EXE   30,176 03-25-94  4:00a - program: the compan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HIS    4,173 03-25-94  4:01a - history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PAC    4,724 03-25-94  4:00a - imag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