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till looking for Support Site outside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want to be a support site for this program (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O.I. products)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need for support sites in the USA thou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CRASH netmail and I will put a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some questions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be a FidoNet Node, 24 Hrs a day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 speed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125:125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it crash, an answer will be put on hol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Routed netmails will get a routed netmail 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ick up your reply within 7 days it will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 Taylor        The Fid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6 Shenandoah St    +1-703-573-2246 (v32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80 Vianna, Va      +1-703-573-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1:109/200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09/353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Computer Work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+1-219-272-8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                +1-219-272-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Bend, Indiana     1:227/129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227/133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:1008/0 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219/0 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:150/0 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:2191/0 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:111/0 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9:219/0 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6:126/0 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Lamm         Lemm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erstrasse 101     +49-6235-98431 (v32B, v42B + ZYX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05 Schifferstadt   Compuserve: 100013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100013,7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     2:246/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Net:   52:4906/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Net:       9:492/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Net:    16:100/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Net:      21: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Net:      142:10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E-Net:     80:999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:    125:49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Legg            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4-322-5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2:44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     125:44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pe Galia        G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rue Brunel        +33-1-42.89.22.18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17, Paris            2:320/306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6:8060/101  F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:450/101   Fs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1/5     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:321/0     Cand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:3300/0    WEM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/D Velde    Death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+32-2-772.24.86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2:291/740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101:178/220     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900/413    SB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:400/4       Hobb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:2000/20     W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4:932/2      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:1000/4      Elect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:321/4       Li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:3200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quin J.Rosado      AGUJEROS NE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5 Bq.4         34-5-4333864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10 SEVILLA          1:141/1        AN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345/417 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:341/210      Vi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:1000/208     Soun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:9100/108     Mag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4:345/2        Sky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r Drukker          Ali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58         +972-3-9321020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ar Sirkin              2:403/51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:9721/104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:7720/51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:403/51     T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:4503/102   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:9712/102   P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i Uziel             C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Stern Yair Street   +972-9-509091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412 Herzliya        +972-9-561173 (v2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401/152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:3111/201   EZ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eiler        ScumSoft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ufsvej 31           +45-35264765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0 Copenhagen          2:230/360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5:4502/0     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:1100/166 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La Ferla       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Vittoria          +39-523-455024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to 36                2:332/523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00 Piacenza           9:391/105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:397/5      Pea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5:3300/102  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:600/410  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3:393/4      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5:3900/0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OF)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