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riBBS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that great with Creating DOC Files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help you Logon any TriBBS Bulletin Board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all the Menu functions for you with a Simple T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riSim.ZIP to any Directory and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enter the Program you will be Prompted with 3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* Logon as an Already Registered User with your Loc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you already have passed the New Us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* Logon as a New User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New User Logon, you will be asked few ques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elephone Number, Address, Password, Date of Birth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member that you will have to do this only if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 calling the BBS and you are not a member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*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by me the Sysop of "WatchaMaCallit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:157/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1:623/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behind this program is, I have many users who wil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 and sometimes they just sit there and not know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ILE Areas, Message Conferences, Read Message, Reply and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hile on TriBBS Bulletin Board Syst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verything for you in a text format that was mad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in mind that this is the Basic TriBBS Menus.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you may see on your local BBS that are not in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external options which are added by your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adding more options to this Program which ar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most all TriBBS Bulletin Board Systems.  My next Proj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about this Program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your Mail to:   WatchaMaCalli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ntion: Tri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Box  110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veland, Ohio  44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OTHER FILES ASSOCIATED WITH IT ARE NOT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REE OR VIRUS FREE.  WE ARE NOT RESPONSIBLE FOR ANY DAMAG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ROFIT LOSSES AND DATA LOSS, THAT RELATE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ROGRAM AND FILES.  YOU MAY DISTRIBUTE THIS PROGRAM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MODIFIED AND ALL ORIGINA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