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AG FILE TO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4 Data Foundations.  This is a FREE program, howev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righted property of Data Foundations and Craig Hilles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may be made to any of the programs or files contain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used to read the .BAG files (Usenet Newsgroups) that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rom Planet Connect or other internet sources, and toss the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Board format external message bases.  These PC Board message ba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the TBBS QSO offline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osser is written in C for maximum speed (without going to assemble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.BAG files are read, and tossed in hierarchical unix-like fas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program a root directory to start from.  It automatically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C Board files and all required subdirectories when it finds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or example you might hav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ssbag f:\newstmp h:\news 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find all .BAG files in the f:\newstmp directory, and tos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ubdirectories under h:\news.  So you might have some example newsgrou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soc.culture.ch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soc.culture.filip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end up with these directories an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:\news\soc\culture\ch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:\news\soc\culture\china.n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:\news\soc\culture\filip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:\news\soc\culture\filipino.n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I'VE TOSSED THE .BAG FILES, WHAT DO I DO NOW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e first thing you should do is call Craig at 216-678-5365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6PM and 10PM weekdays or all day weekends, and buy the PCBmsg system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you ONLINE reading, writing, and replying to PC Board forma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s!  The other thing you could do is set up these message area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QSOEXTRN.CTL file and your QSO.CTL file.  I've included the doc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msg system so you can get an idea what it's all about.  The demo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PCBMSG11.ZIP, available on my board or on the eSoft support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fido request under magic name PCBMSG11 at 1:157/617.  The demo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buggy, but no new demo is likely to come out - it gives you the j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at the program is about.  To see the full system in action, call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(Akron Info &amp; Par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EATURES AVAILABLE WHEN PURCHASING PCB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BAG file tosser that comes in the PCBmsg package has som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T TOSSING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ntelligent tossing, you add a new parameter to TOSSBAG: expiration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ssbag f:\newstmp h:\news y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command, any message more than 15 days old is considered exp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osser will, if possible, REUSE the space of these messages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you TONS of time and save you major hammerage of your disk driv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you will rarely IF EVER  need to pack your message bases. 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s increasing your message numbers, so eventually you will need to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number based upon your index block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it this way: lets say you have 2000 newsgroup, 400 Fido echo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few hundred echoes from other nets online.  Let's say, 1.5 gi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online.  You are using PCB format message files.  OK,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 them every so often, probably at least once a week.  The pack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and WRITE the ENTIRE FILE!  So basically you are transferring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gig of data from one place to another every week!  With intelligent to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need to do th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TOSS .BA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Edit the job TOSSBAGS.BAT to reflect your system (path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It uses a special little program called UNZIPNXT.EXE, which,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path, will UNZIP one file at a time in a batch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It uses the TOSSBAG.EXE program to actually toss the bag fi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B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create a base directory for all newsgroups, IE NEWS.  Thi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before running TOSSB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NX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another awesomely cool utility.  You do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ZIPNXT E:\SKYDATA\NEWSGRP\*.* F:\PKT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unzip ONE file from the source directory and put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directory.  After it UNZIPS it, it DELETES it.  This is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have a looping batch job do one zip file at a time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zipnxt e:\skydata\newsgrp\*.* f:\pkt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rrorlevel 1 goto end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ssbag f:\pkts2 \news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end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if you are processing, say, 50 megs of NEWSGRP files, it doesn't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zillion files into your temp directory.  By unzipping one zip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you have a smaller number of files in a single directory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fficient for DOS.  It makes the whole mail processing thing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.  Note: once UNZIPNXT is out of files, it sets the errorlev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 to let the batch job know to quit loo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BUY PCBMSG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I'm distributing this program as a free program is to try to d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sales for my PCBmsg product.  This product allows ONLIN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format message files - read, write, reply, etc.  It also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PKT and .BAG file tosser and scanner.  Advantages to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This is the ONLY solution if you want to have thous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groups and echoes available ONLINE righ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No limit to the number of message bases or number of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Unlike TBBS or TMM, all your message eggs are not in one bas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at stray byte from hell hits, you lose one message bas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your newsgroups, fido echoes, local messages, file atta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.  Bottom line: if you have a message file 20 megs or mo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, it's a sitting duck for that bad sector!  If you have hundr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separate message files each under a meg or so in size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ch sa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msg is available from Data Foundations, includes the tosser/scanner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t tossing.  The cost is $169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FOUNDATIONS 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Found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30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nt, OH 442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orders: 1-800-743-5361  (Visa/Mc accepted, or CO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line: 1-216-678-5365  (Ask for Craig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: 1-216-678-8336  (Akron Info &amp; Party, 32 lines, 1:157/6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216-678-5705  (high spe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call the tech support line if you have ideas for new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questions on any of the above ite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 times to call: all day weekends, and from 6:30PM to 10:30PM E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day thru Friday.  If you get my answering machine LEAVE A MESSAG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screen my calls. If you are a TBBS Sysop, I WILL call ba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