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GE: v3.10                                     by 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7, 1991                                GT Network Address: 30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tephen de P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T Network Address: 30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Phone: +61 2 977-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Phone: +61 2 977-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                         REVI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Release Date: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------------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  September 9, 1988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    April 20, 1990      GT15 version with new features.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ssages  are  now  issued,  logg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d,  and   three  new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    June 29, 1990       Minor  bug  fix:  SPONGE   was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ndling   numbers   (for   really 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wnloaders!) greater than 16 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gers  (32767),  but was 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nting them!  FIXED.  Also,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new compiler (Turbo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0      October 23, 1990    GT16 version *ONLY*.  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run  with versions  of  GT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T16.    There are  no other 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1      November 7, 1990    A small change  to accomodate VERY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s in the SYSOP.BBS.  The lim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for   sponge   anyway)   is   now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     April 7, 1991       Now  allows  the  two levels  to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me!   Why? So that a  WARNING on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issued.  Used  when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&gt; page 1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GE: v3.10  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7, 1991                                GT Network Address: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ually  change anyone's  access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t remind them that they are  get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heavy handed with th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                     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GE is not  placed in the Public Domain. The  copyright is re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oftware is provided on lic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 to use and  make as many copies  of this program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. You may also give it away to anyone who wants it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No fee is ch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is archive is distributed int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You register the package with an OZNET registration cen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 registration  scheme  now   applies  to  all  OZNET 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any  previous registration,  this program  now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installation for each BBS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still NO  fee  involved  at all.  DO  NOT  send any  mone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simply  involves obtaining  from  me  a CRC  cod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 your  BBS  name.    You  may do  this  at  any  of  the OZ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en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Systems          071/001   Ed Cave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dget's Domain          081/005   Jack Haz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Station              032/001   Perry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GT nodelist then you will be able to register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at  any of those  centres or via  mail in  the correct for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ZRobot  at any of  those centres.  See  the included OZRobot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  If you are not in  the GT net you will need to apply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2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GE: v3.10  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7, 1991                                GT Network Address: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netmail or message to  Sysop at any of the centres.  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do it you  will need to supply the full  (case sensitive)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ich you want the program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need  to obtain the OZINSTAL program which  perform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 installation.  OZINSTAL is not  included in this archiv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look for OZINST1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         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what does this thing do anywa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GE is a  companion program for GT  Power BBS Systems. It 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ative amounts of uploads and  downloads by users of your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as  controlled by the  SPONGE.BBS file, can  automaticall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ccess level when  downloads become excessive. It will  also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inhibit  it) automatically restore their old  access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ratio has been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10 and  later will also  warn users  when they  are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                       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PONGE  simply install  it in your  GTLOGOFF.BAT file. 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the usage for v2+  is totally different from  that of v1.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v14 and below did not keep in the user file the count of 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bytes uploaded and downloaded.  GT15 does.  There is  therefo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any need  to  generate these  figures  with the  old  RATIO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You may consign that one to a NUL 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ONGE runs it  looks up the details for the  last user (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 it is run in the  logoff batch), and checks their upload/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.  If they have  exceeded their limit (either in base  amou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ratio) then  they are downgraded.   Optionally they  may be w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y are  approaching the  limit and  given a  chance  to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 before sponging takes place.   Also optionally  the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pgraded  when enough  uploads have occurred  to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ratio to an acceptab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3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GE: v3.10  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7, 1991                                GT Network Address: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are optional and fun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/S   The name of the  sponge control file. This file  must re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 your  GTPATH   directory.   The  default   filenam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PONGE.BBS." If you  use this name  then this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ASCII  file contains  one line  for each 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to be  subject to sponge checking (only  the lev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 in this file will ever be checked). The vertical 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"|"  is the field delimiter.  The following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present in each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  Access  Level  to   be  monitored   for  changes   (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)  Access Level to to change users to (one character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LEVELS *MUST* BE UNIQUE PAIR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s, you CANNOT 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|X|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|X|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NGE   will  become   totally  confused   and  be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rrationally  if you do that kind of thing!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|X|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|Y|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 The amount of  downloads permitted before ratios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pply (integer) in KBy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)  The ratio  (n.n:1) which  applies to each  user's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:upload record  after the  amount in  (c)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been passed. This is a SINGLE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UST contain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.e: to  set a  ratio of  20:1 use "20.0"   DO 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20:1" or "20.0:1"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4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GE: v3.10  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7, 1991                                GT Network Address: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)  The  name  of the  file (which  must  be in  the GT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) which  contains  the message  which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  each downgraded  user by the  program.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aped characters will be substituted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 The  name  of the  file (which  must  be in  the GT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)  which  contains the  message which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 each UPGRADED user by the program. The sam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escaped character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)  The  name  of the  file (which  must  be in  the GT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)  which contains  the  warning messag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be sent  when a  user is  getting close  to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)  The  level at which the warning message will be sent. 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 90% (entered here as  "0.90") but you  can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 you like.  It obviously only makes sens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 between  0 and  1.    You  can have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 levels for each line in the SPONGE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fields (g) and (h) above are optional.  If (g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t, then (h) MUST also be present.  If (g)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t, then no warnings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 at Kangaroo  Korner, Privileged  users (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 'P') are allowed 2000 KBytes  before ratios come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 and then are  allowed a ratio of 30:1.  Regular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ccess level 'R') are allowed 1000 KBytes before a ratio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:1  comes into effect. In both cases the access level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educed: 'P' goes to  'Q' and 'R' to 'S' and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will  be  placed  in  the  default  message  area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graded users will come from file DOWN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ppropriate ratios have been restored, the messag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UP.MSG will  be issued  and the  access level 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users  are within 90%  of being sponged (that  is: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user is below 1,000k but above 900k, with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s  to keep their ratio  above 20:1, or  when a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some  upload credits but their ratio is approaching 20: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 fact closer than  18:1), then a warn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ued.   No change of  access level occurs  with a warn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5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GE: v3.10  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7, 1991                                GT Network Address: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is  just reminded  that they are  getting clos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spo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ONGE.BBS  control file  at Kangaroo Korner 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|Q|2000|30.0|down.msg|up.msg|warn.msg|0.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|S|1000|20.0|down.msg|up.msg|warn.msg|0.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addition, when  any user's  access level  is chang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NGE, the change is logged to the G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/I   Not  only will  the program  downgrade errant users,  bu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 automatically upgrade  them again when 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ed enough material to bring their  ratio into line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not wish the program to do this (if you want to do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yourself)  then the /I parameter  will inhibit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grades.  Automatic downgrades  will still be  perform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case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line  options must  be separated  by white  space, (i.e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Ssponge.bbs/Rratio.bbs" is not valid, but "/Ssponge.bbs /Rratio.bb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). They may  be in either upper  or lower case, and  suppli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Also, you  may  use  the '-'  character  as  the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flag instead  of '/'. In either case there  must be NO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e /S  (or /R)  and the  filename. (i.e.:  "-Ssponge.bbs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                ESCAPED SUBSTIT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message files  which is named  in fields (e), (f),  and (g)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of  the SPONGE.BBS  file, the following  character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 according to the list below when they follow (immediately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character. Case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N   is replaced with the full name of the current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F   is  replaced with  the first  name only of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U   is replaced with the  level of Uploads for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6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GE: v3.10  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7, 1991                                GT Network Address: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D   is replaced with the level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R   is replaced  with  the download:upload  ratio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K   is  replaced  with the  amount  of  downloads at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os begin to apply for the current us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T   is replaced with the ratio which must be mainta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ccess level of the current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H   is replaced by the access level  which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being downgraded fro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L   is  replaced by the access level which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being downgraded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I   is replaced by the number of files uploa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   (the letter not the number)  is replaced by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W   is  replaced  by the  warning  percentage  level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nce, here I use 90%, entered into field (h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NGE.BBS line as "0.90".  In this case %W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"90%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%   is replaced by a single percent sign ('%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downgrade message file is show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kept at Kangaroo Korner show that your downloads are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ive! So far you have downloaded %D kbytes in %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ly uploaded %U kbytes in %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gives a dl:ul ratio of %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level of access you are allowed %K kbytes before rat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into effect. After that the maximum ratio allowed is %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refore been downgraded from level %H to %L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rivileges have been withdrawn. This has been an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nitiated by the BB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r uploads  reach  an acceptable  level  your acces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 substitution process  is quite  unsophisticated.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would take any  line of the message beyond  8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7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GE: v3.10  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7, 1991                                GT Network Address: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ord  wrap will  be performed --  it is  up to  you to desig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such a way that it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:  For the automatic upgrades to work, the two levels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e  SPONGE.BBS file should be  in unique matched pairs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do  not have two  different levels downgrading  users to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level. I  downgrade from two levels, P=Privilege  down to Q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=Regular down  to S. As upgrades  are only performed  from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each line of the SPONGE.BBS file to the first level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mbiguity. Those at level S can only be upgraded to R, and tho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Q can  only be upgraded  to P. Only  one line in  the SPONG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required for each pair. On this system the Q and S level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 the same times and  privileges as P  and R respectively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exception that download permission has been witheld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wo levels are  identical, then no change of access  leve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.  However,  if a warning is  appropriate, then a 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will be issued.   This is  useful for those  who want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 gentle reminder  that perhaps they are abusing  the friend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, but not actually change their access level.  On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or boards which have  a paid "membership"  level, where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bject to ratios, but who still want to automatically warn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only ever take without giving.  Perhaps an extra line like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 in  the  control  file  below  might  be  appropriate  in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.  Notice that you still need to specify  ALL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even though you only ever want to warn people.  In this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ll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|M|5000|30.0|memb.msg|memb.msg|memb.msg|1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|Q|2000|30.0|down.msg|up.msg|warn.msg|0.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|S|1000|20.0|down.msg|up.msg|warn.msg|0.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8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GE: v3.10                                     by Stephen de P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l 7, 1991                                GT Network Address: 30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                     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      What kind of guarantee comes with this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                 *** ABSOLUTELY NONE!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reak it, you get to keep both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ake no responsibility  at all for what this software may  do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other than my own. If you use it you do so at your  own r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at I am prepared to say about it is that it works fine her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see no good reason  why it should not also work fine  ever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also -- but 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is program you accept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                        ENJO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, I hope you d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gt;&gt; page 9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