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.EXE is a companion utility for 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oftware and will allow a number of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be set outside the SPITFIRE program.  Using SFSYSTEM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, a number of options can now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off and values can be changed thru a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.EXE must reside in your SPITFIRE WORK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FSYSTEM.DAT exists.  If SFSYSTEM.DAT is not found, SF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you with the option of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RIVE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SYSTEM.EXE is executed from the DOS prompt with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ptional command line parameters, a menu is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available options.  The menu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&gt;   MAIN MENU 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 Display Command Line Usage       &lt;N&gt;...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. Sysop Data                       &lt;T&gt;...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MMAND - [D N S T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a selection, except Q to Quit,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 the screen which displays all the featur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for the option you have selected.  As each window o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setting will be shown to you for each feature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SC key will always return to the previous screen.  Pressing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erminate program execution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selected a window will open u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line usage parameter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[x] = Log On Time Limit.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x] = Daily Log On Limit..................[x] = Amount Of Log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x] = Daily Time Limit..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[x] = U/D Ratio Violation Security........[x] = Alte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- = NU Birthdate Not Required           /B+ = NU Birthd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- = Unrequired Door Return Password     /D+ = Require Do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 = Test Files Upon Boot Turned Off     /F+ = Test Files Up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- = NU Default Procotol Off             /P+ = NU Default Procot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- = Scan Queued Msg Conferences Only    /S+ = Scan All Ms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can be used as command line parameters for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lected features ON and OFF via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detailed information on how this is accomplished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ection, Usage As A Scheduled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oggle Switches will enable the Sysop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PITFI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U.S. Ph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llows the Sysop to set whether the BBS will use a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 format (###-###-####) or allow for SPIT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ely accept any 12 character string enter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TFIRE default is set for the US Phone Numb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Conve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allows the Sysop to toggle SPITFIRE'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Conversion On and Off.  When this is toggl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TFIRE will automatically convert the first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word in the file description to uppercase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 will be lower case.  If this feature is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, SPITFIRE makes no attempt to alter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ed by the caller.  SPITFIRE, by default, s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Uploaded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oggle allows the Sysop to configure SPITFI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caller uploading a file to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uploaded file.  If this is toggled to Yes,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er uploading a file is added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  Password Failu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toggle whether you wish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BS to allow a caller who has failed their passwor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ble to leave you a comment before being logged o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oggled on, SPITFIRE will allow a caller to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when a caller attempts to log on and is un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&gt;  New User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is used to determine if a new user logg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can select a default file transfer protoco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user questionnaire.  If this is toggled to Ye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will be presented with this option.  If this featur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the new user will not automatically be presen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but may still select a defaul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&lt;Y&gt;...Your Statistics op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  Require New Use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designate whether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ing onto the BBS for the first time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ir birthdate.  If toggled to Yes, the birth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quired and if toggled to No, the user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ter their birth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NOTE**    SPITFIRE uses a caller's birthdate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, when required. 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 a second password if the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 the caller to enter their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fore, the SPITFIRE Second Passwo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be operative if the New Use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ment is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&gt;  Scan All Ms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scan parameters.  When set to Y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conferences are included in the sc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No, only messages in the caller'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 are scanned.  This affec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-on message scan and the scan don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&gt;...Your Message option from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&gt;  Comprehensive Uploa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rehensive file search prior to a caller per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.  When this feature is turned SPITFIRE will tr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characters from the end of the file name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le name against all existing file names by tri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characters from those file nam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told SPITFIRE that DSZ0691.ZIP wa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ed then SPITFIRE would then trim the '0691'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arch for DSZ*.*.  Now let's say that SPITFIR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0591.ZIP on the drive.  The caller would be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0591.ZIP already exists and then asked if DSZ0691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to be uploaded.  When this feature is turned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searches only for the exa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  Test Files Up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rehensive test of the message base files when boo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omewhat time consuming when the board ha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ssage Conferences.  It is recommended that this featu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J&gt;  Door Retur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ller to enter their password when returning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door.  When this feature is toggled on, t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quire a caller to enter their password when th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ITFIRE from a door.  This is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and for your caller'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&gt;  Search CD Rom Area SF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not search) File Areas marked as CD-Rom area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, before SPITFIRE allows a caller to make an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 to determine whether the file to be upload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.  When a CD-Rom(s) is being used, then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emely slow.  So, when this switch is turned off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search File Areas marked as CD-Rom area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the search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 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eature allows the Sysop to configure whether RIP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made available to callers of the BBS.  If toggled to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caller logs on the BBS, SPITFIRE will test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ller is using a RIP terminal program.  If the call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a RIP terminal communications program the caller is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:  "Do You Want ANSI Graphics? &lt;y/N&gt;". 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IP terminal program, the caller is prompted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graphic formats: &lt;A&gt;nsi, &lt;R&gt;ip, or &lt;N&gt;one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s RIP Graphics, the *.RIP display files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&gt;  Use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llows the Sysop to configure whether to allo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of non-English characters, with an ASCII value of 128 to 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 are used in countries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will allow modification to be made to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numer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gives you the opportunity to set the number of cal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ason for this is if you are already ru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tablished board, you can enter the the curren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, so as not to start the BBS with Caller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Number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ets the limit of how many times a user can c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ard per day.  If this amount is exceeded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OOMANY.BBS and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Messag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used to set th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n your BB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is used to set the total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ed to your BB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is used to set the total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 from your BB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s the amount of time per day, per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&gt;  Daily Log 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s the amount of time per call, per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Log On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amount of time per day a user is allow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&gt;  New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et the default security level 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&gt;  New User 1st D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et the amount of time on the board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visit.  (First d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  # Fil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n be used to set the number o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allowed.  SPITFIRE allows a range of 1 to 4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caller who uploaded the file is an additiona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eyond this config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  Maximum Amoun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es the amount of users you will allow to uti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.  (i.e. -  If you have this value set at 500 and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500 users and a new user (501) tries to log on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file MAXUSERS.BBS and logs the user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the number of node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SPITFIR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N&gt;  No Keystroke Tim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ts the time in minutes that a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lapse without entering any keystrokes on the BB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ime has passed, the caller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ed off.  If available, SFASLEEP.BBS/CL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aller prior to the automatic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&gt;   U/D Ratio Viol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pecifies the security level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hanged to if the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violated and all other conditions are me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SPITFIRE manual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  Upload Disk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the Sysop to configure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efore SPITFIRE will allow any upload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configured is in K bytes.  Additionally,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this variable to determine whether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pace avaialable to import/ex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turns you to the SFSYSTE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&gt;    New Call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is option allows the Sysop to upd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ew callers which have logged on the BB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change the name of the System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.  This is the name callers will see credi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when first logging onto a SPITFIRE 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st incidences, you will want to use your rea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insert key allows you to insert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the Sysop's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Sysop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allow you to change the Sysop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practice usually dictates that the "Sysop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s the Sysop User Name.  If any other nam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 will be unable to use the Comment To 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ain Menu.  Pressing the insert key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sop User Name allows you to insert tex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C&gt;  Drop To DO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password that is needed to drop to DO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location.  The default is blank (nothing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you wish to use the 'Drop To DOS' featur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op To DOS password must be configured.  Thi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isguised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BBS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vides an opportunity to set the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ulletin board.  The reason for this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already running an established boa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the original starting date of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ther than the date of your conversion to SPITFI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insert key while editing the BB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 allows the Sysop to insert tex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set the security setting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grant Sysop status.  Call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to or greater than the Sysop Security Leve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privileges not available to most us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a user with Sysop status can &lt;U&gt;..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d messages.  Refer to the SPITFIR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- Special Commands For Sysop Status -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tailed explanation of 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AS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sion of the command line usage parameters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opportunities in the configuration of your SPITFIRE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of each follo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[x] = Log On Time Limit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L[x] allows you to configure the maximum number of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to your BBS is permitted for each log on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t the limit to 60, you would use /L60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exceeds this, SFTIMEUP.BBS/CLR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and the caller will be logged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[x] = Daily Log On Limit.................[x] = Amount Of Log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[x] allows you to configure the amount of tim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callers to access your system each day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limit the number of times a caller can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to 5 times per day, you would use /O5. 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s to exceed the number of allowable daily log 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figured, TOOMANY.BBS/CLR will be displayed,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aller will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[x] = Daily Time Limit.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R[x] allows you to configure the total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will be permitted to use each day on your B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you wish to set the total number of minu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BBS each day to 90, you would use /T90.  If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 the BBS and exceeds their allotted daily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IMEUP.BBS/CLR (if found) will be displayed to the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er will be logged off the BBS.  If a caller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onto the BBS after exceeding the allowable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, SFNOTIME.BBS/CLR (if found) is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aller is denied acces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you could only configure your BBS to allow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time limit.  With SFSYSTEM.EXE it is possible to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a 60 minute log on time limit during the les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of BBS activity and decrease this amount to 45 min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is at its busiest.   This is one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now available using SFSYSTE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and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[x] = U/D Ratio Violation Security........[x] = Alte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security level that a caller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pload/download ratio is violated and all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- = NU Birthdate Not Required           /B+ = NU Birthd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B- configures your BBS so new users will not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their birthdate while the /B+ parameter configu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new users will be required to provide their birth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ssword feature within SPITFIRE will not be oper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rthdat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- = Unrequired Door Return Password     /D+ = Require Do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D- configures your BBS so callers will not b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ssword when returning from a door while the /D+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so callers will be required to enter their pass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 = Test Files Upon Boot Turned Off     /F+ = Test Files Up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F- configures SPITFIRE to avoid performing a comprehens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base files when booting while the /F+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to perform a comprehensive test of the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- = NU Default Procotol Off             /P+ = NU Default Procoto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P- configures your BBS so new users will not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rtunity to select a default file transfer protocol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+ parameter configures your BBS so new users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select a default file transfer protocol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configuration, users will still be able to selec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by using the &lt;Y&gt;our Statistics from the SPITFIR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- = Scan Queued Msg Conferences Only    /S+ = Scan All Ms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- configures your BBS to scan only the user's queu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when logging on your board and/or when using the &lt;Y&gt;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feature from the Message Menu while the /S+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s your BBS to scan all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for using the command line parameter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se options.  The syntax for using the SF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parameters is this to enter SFSYSTEM, a blan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the command line parameter you wish to use for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YSTEM /R10     (This would establish an upload-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io of 1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ation will take you through the steps of togg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on time limit from 60 to 45 minutes as a scheduled ev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options can be set up using SPITFIRE's scheduled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uch the same wa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the log on time limit of 60 minutes as a scheduled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elect Create An Event from the Event's Menu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PITFIRE Ready For Use prompt by pressing ALT+E simultaneou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ysop utilities menu).  Next select A as the even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prompted for the time the event will be performed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 you will enter 01:00.  Next, you are prompted for the d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be performed.  Let's assume you wish to run the event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n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same procedure a second event will need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oggle the log on time limit to 45 minutes during the busiest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Again, let's assume your BBS gets its busiest around 6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create an event using the Event's Menu, only this time select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vent to be created.  You are then prompted for the tim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erformed.  Enter 18:00.  You will want this event to run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o once again, when prompted for the day the event will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, using your favorite text editor, the SF.BAT file for 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t B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required next is to include all necessar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eeded to toggle the log on time limit from 45 to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FSYSTEM utility and enter those in place of the "REM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Commands Here".  A completed SF.BAT for Event A and Ev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SYSTEM /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SYSTEM /L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se events set up in the previously described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morning at 1:00 am, EVENT_A will execute SFSYSTEM to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BBS configuration to allow a log on time limit of 60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ach evening at 6:00 pm, EVENT-B will execute SF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BBS configuration to reduce the log on time limit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should NOT be executed by jumping to DOS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ill SPITFIRE is in memory.  SPITFIRE holds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memory so before the changes can be effective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-booted.  You MUST exit out of SPITFIRE by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changes you make will not be effect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SYSTEM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and no fee is charged.  If you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beneficial a fee is required.  A $1.00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ered SPITFIRE sysops and a $5.00 fee i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.  This registration should be mailed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Des Moines, Iow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le for any damage incurred while operating SPITFIR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SYSTEM is contributed by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other Board BBS.  The shareware version of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PITFIRE 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2 -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was altered to comply with SPITFIRE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3 - 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was altered to comply with SPITFIRE v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4 -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was altered to comply with SPITFIRE v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5 - July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YSTEM was altered to include a new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allers Today information and to allow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some of the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