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PE is a direct rip of DOWNLOAD.PPE by Steven Hausworth,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cations by me. It is a full screen download batch screen, it'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cessary for the FPS, but if you like it or use Steven's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cluded it for you. The mod's I have made are small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oint cost for each file in the batch (or free if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point divisor setting (see PCBFPS.CFG) or set as a f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Board), it will also show TOTAL FILE POINT COST of the entir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nstall DWNLD.PPE in PCBTEXT prompt record # 61, by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PCBTXT.EXE and pressing F3, select record 61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L\FPS\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 This path must match where-ever you have FP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the source code for this PPE, so you may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etc... if you desire, besides I didn't write this on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