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e-release of the Complete File Point System for PC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it for quite some time now and beleive it to be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could use some help from you PCB guru's out t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uning the system, and hunting down any ways to get "aroun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I se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sionally, if a user downloads a file, then say downloads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heres a fifty-fifty chance they will be charged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wnload. :( I do attempt to clean up my work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ut maybe the ol' delete command doesn't always work i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or what, I don't know, so for now you need a if exist ..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ure to prevent this bug from showing up! Temp work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ownload, are PCBFPS.$$$ and DLINFO.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oint system, runs at times it don't need to!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text to a message! I'm sure thats because I have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 least one to many pcbtext entrys... but I wanted to cover m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someone knows which one is not need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other problem too, but it's not mine, it's PCBoard'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external protocols don't seem to report true statu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PCB, ie: some aborted downloads get reported 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B thinks it happen, so does the FPS, ie: if PCB pu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OWNLOAD.TXT and reports a cps for that transfer,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and assume the transfer was complete and charg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s! I have not seen this myself since the only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is HSLINK, which I quess talks to PCB properly. :) anyway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work around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welp have fun, and let me know if anyone comes up wit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FPS (to download without point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lace to get in touch with me is to call my boar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system, so I have created a special account to allow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me with feedback! Call 2o1.4o2.5o81 (node 1 of three ringdow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on as BETA TESTER with the password FPS  this accou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, as all you can do is leave me feedback (C) from main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attempting to do anything else :) also don't leave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ct a reply to as, this is a generic account,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)ead access! If you need to speek to me, either page m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/number where you can be reac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ile point system, and don't let this doc scare you off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does the job quite well, I just want to make it perf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work with the system making improvement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oodies (like the online editor included in this zip)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door that subtracts file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