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RemoteAccess Avatar Conversion Utility version 1.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copyright (c) S/e/m/a/j Communication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Avatar Conversion utility, or AVTCONV,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ansi (.ANS) screens into Avatar (.AVT) screen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creens into Avatar is always possible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If ANVCONV says that a screen cannot be converted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creen into TheDraw, or similar ANSI drawing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 it with no line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ontaining RemoteAccess control codes may need speci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AVTCON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minded, AVTCONV directly transla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H             direc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f             direc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2 J  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K       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m             set graphics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CONV handles the following control codes in a speci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A             rela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B             rela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C             rela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... D             rela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s  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u  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VATAR control codes do not allow easy multiple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, and for speed, AVTCONV replaces relative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rect cursor movement. If AVTCONV is not sur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, there are less than two cursor movements in a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o use repeated relative cursor movements, so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TCONV knows where it is on the screen, it strips the 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mand, and replaces the restore cursor position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to cursor position command. If it encounters these command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you are on the screen, it reports that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VTCONV automatically scans for repeate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m to an Avatar "repeat character" sequence i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(byte-wise). Lastly, if enabled, AVTCONV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ven further using advanced pattern recogni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ately, at the moment, hardly any comms packages suppor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hich contains avatar codes, so, this compression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Besides which, the scanning mechanism is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AV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of AVTCONV, a number of switches have been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hould be specified on the command line.  They can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/" or a "-".  Most of the options are "toggles"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either a "+" or "-" to turn on or off the option respectiv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either, then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  <w:tab/>
        <w:t>AVTCONV /o- /c /a+ /x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turn off cursor optimisation, AVT/0+ compress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delays on and sets the screen width to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</w:t>
        <w:tab/>
        <w:tab/>
        <w:t>Curso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ve)</w:t>
        <w:tab/>
        <w:t>When on, AVTCONV will scan through your fil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undant save/restore cursor position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rther decrease the size of the AV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</w:t>
        <w:tab/>
        <w:tab/>
        <w:t>AVT/0+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ff)</w:t>
        <w:tab/>
        <w:tab/>
        <w:t>Although RemoteAccess supports AVT/0+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communications programs do not. Eve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.00 has problems with this compression,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ably not a good idea to use this unt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support AVT/0+.  Basical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a pattern recognition search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easing the size of your AVT fil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very slow, but I hope to speed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ture vers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ab/>
        <w:t>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)</w:t>
        <w:tab/>
        <w:tab/>
        <w:t>This is simple data compression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tar compatible communications packag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no reason to turn it off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lik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ab/>
        <w:t>Anim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ff)</w:t>
        <w:tab/>
        <w:tab/>
        <w:t>Normally, AVTCONV ignores the delay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 by programs such as TheDraw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is specified, these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ab/>
        <w:t>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)</w:t>
        <w:tab/>
        <w:tab/>
        <w:t>Follow this command by width of your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no reason to alter it from 8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in c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</w:t>
        <w:tab/>
        <w:tab/>
        <w:t>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5)</w:t>
        <w:tab/>
        <w:tab/>
        <w:t>This option should be followed by the he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. See screen widt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VTCONV, simply ty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Conv [options] [path] 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the path to the files you want to convert (eg \RA\TXT\*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is the extension to put on the new files, the default is A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*.ANS in the current directory to .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CONV /c- C:\RA\TXTFILES\*.ANS A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*.ANS in the ra textfiles directory to .AKK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CONV \*.ANS /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*.ANS in the root directory to .AVT files, with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