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��������� 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߱��       �����߱��       �����߱��       ��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   ���   ���       ���    ��       �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���������       ���������      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߱����       �����߱��         ���߱��       ���  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    ���   ���       ���   ���     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   ����� �����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����  ����       ��������       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       Access           Sysop's      Information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ersion 1.0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3-0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BBS System Information at the press of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Super Utility for a Super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(C)Copyright 1993-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utting Bits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olgies,Welcome Message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Information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Notes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 Support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.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 BBS information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terest Information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From BBS or Mailer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Label Format, Basics..............11,12,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- Explanation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etting Display............13,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..........................15,16,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Labels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List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s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cord(s)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d Users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Menu........................18,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- Report Destination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- Commands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...........................19,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nu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s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s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RA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ol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nd On/Off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lls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Password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Message.................23,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/User Manager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mplate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Editor........................25,26,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Names - Filters....................27,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Formats - Contents...........28,29,30,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Register?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Contact............................31,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..................................32,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33,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Sites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pologi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get started, I wish to apologize to those who discov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pid bugs in previous versions. Every time I thought I had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bug stomped, it crept back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s also a bit quick on the release of previous versions, 1.04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very well, by myself AND another system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you will find previous problems totally eliminated in this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vent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throughout this document, reference is made to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Setup/Cutomisation program SETUPS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commands shown in square brackets [ ] are optio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in &lt; &gt;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to what I hope you will find to be an invaluable tool,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f one of the best BBS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ual, I have tried to answer most questions that 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, but I would not be surprised if I have missed something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ologize, and if you will contact me, and let me know what I misse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it's in the nex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tried to make all generated reports on your system set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read as I could, and still keep the size down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the report will use a more descriptive explan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 does in telling you w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RASIS, informative, easy to use, and a tool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round. For thats what it is, a tool, not a pretty screen 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aphics viewer, just something to help you keep better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etup, with a few bells and whistles thrown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st thing, RASIS is pronounced "R" "A" "SIS" never "RASIS"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personal thing ya know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,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, The Remote Access Sysop's Information Ser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documentation, support programs and all other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files, are not Public Domain or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Copyrighted (c)1993-1994 work of Rand N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 Ralin Enterprises. All rights are reserved, World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duplicating, selling or otherwise distribut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noted in the Distribution Policy below is a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ASIS.REG If you don't intend to registe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stop using it. It's only fair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you must use another archive format, PLEASE wrap our ZIP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ferr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Last, but not least, Sysops..... please do NOT include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s in the archive. An archive header is an understoo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practice. But no text files, come files, ansi fil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is available.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our utmost to insure that "bugs" are absent from public rele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nat always conclusive, they do manage to sneak i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nviornments. And we do make an occasional mistake (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). Please let us know ASAP of any such critters and we'll fix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started out to be a simple program to allow Sysop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with the new address fields in Remote Acces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did that, some of you may have tried the BETA program RAUL.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decided, since I'm accessing the user file already, why no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..... Thus was born the Phone List, then I deci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list, then the User Reco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 sudden I was going forward with no way to stop! When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ble to come to a halt, there was what you see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alt is ficticious, we are still moving forwar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mer name, RAUL-Remote Access User Labels, certainly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ice to what the program would now do, so came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- Remote Access Sysop's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chnical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over 450 hours of programming time inv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use's code from over 50 units, consisting of the program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RASIS, not counting other librarie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itself, occupies about 15000+ lines of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has become so complex that the standard TPC.EX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not handle it anymore. We are now forc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compiler..... The Big Leauges now baby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consists of the compressed EXE of about 115K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, of about 250K attached to it, resulting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you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de-compress RASIS, it will create problems with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, if not destroy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ren't you just tickled to death to know thi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TASKING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as been added for those who multi-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correctly identify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OS/2 (unable to test under OS/2, but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waits, and waits for keypresses, "should" now b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give up time slices. I do belive I got them all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testing has been done under DV and Windows, as I do not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BBS, I have been unable to test in "that" envior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if there ar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INFORM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opens all files in READ ONLY/DENY N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t does no "re-trying" if a file is not acce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"Best" to run RASIS at a time when your BBS is not real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less chance of RA and RASIS fighting over who ge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on a slow XT, RASIS is pretty quick on its reports, but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st 386/486 this may not be a problem, reports to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, though printer speed will slow thing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, use 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has been tested on a XT with 640K memory and no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. BBS running on a STACKED drive.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 a 486/33 with Qemm 7.03, 4 megs of RAM, running under X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swap, DV 2.06, Windows 3.1, DOS 6.2, S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RASIS,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GRADE.DOC on how to do so pain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lusion of the Message Posting function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t has gone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urrently requires a minimum of about 320K of memory to ru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mblence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340K is needed for FULL power. Less, and some repor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be un-available. With todays systems, and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, this is becomming less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, and not running the latest, ver 6.02,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mend you upgrade. The memory benifits alone are well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and a memory manager is even more of a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up, RASIS checks "available" Free Memory, if less than 40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fter RASIS has loaded, a message will display,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reports may not be available, and the program MAY ab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vailable Contiguous memory, in other words there must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lock of memory, 40K in size available, to store arr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340K of RAM available at startup usually circu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  If you only have 310K - 320K of RAM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display, and a report or two may not b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ss, and the program will most likely terminate some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has been done, or what repor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K at loadup leaves about 40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K at loadup leaves about 20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vary, depending on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run with as little as 310K, but you won't get t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stantly working on lowering the memory requirement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every time a new function is added, it starts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memory requirements will always be an ongoing job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, as of version 1.02 stores much of its code in an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only read into memory when it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ASIS tries to store the overlay in XMS memory if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tries EMS, and if both fail, code in the overlay will bea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py on disk. See the switches below for specify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SIS.OVR file is not laying on your disk, visi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ttached to the end of the RASIS exe file. The ex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, please do NOT expand it, as it may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ASIS.CFG and USERS.BBS are "Required" to run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RASI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should be placed in a "PATH" directory, so it can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also should be in a PATH directory, though it nee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 that contains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dition of the Built-In editor, one more suppor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SISED.HLP is a text file, specially formatted, and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layed in the internal editor when F1 is pressed. This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PATH directory, so the editor can find it when it'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mentioned later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as designed to run on a color system, with a color monit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appearances go. But it will attempt to determine if you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 capability, and if not, will run in B/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does not correctly determine color capability,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MONO mode, use the /M switch, covered later. This forces MO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ome color video cards, used under DOS 6.2 will st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some things in clor, and may override the 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have a true MONO monitor to test with....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: See Star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accepts several switches and one parameter, they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Will display a short help screen, simila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Forces monochrom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Specifies that NO PRINTER is attached. If a printer is atta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is not ready, RASIS will not let you continue until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tell it to continue withou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is displayed and prompts for correction, continu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port, o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witch also disables all output to the prin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 Specifies "No Font" and disables use of the special font that R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for bright foreground colored text, includ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.  It will only load this font if your video card is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problems, or just don't want to use the fon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at startup. In the future a default setting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ectory] Specifying a directory name at startup, will cause RAS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at directory before firing up. Upon exi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directory you were in when you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EMS  Tell RASIS to NOT use EMS for Overlay storage/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XMS  Do NOT use XMS for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havior for RASIS is to attempt to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first in XMS, if not available it tries EM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's" not available, code from the overlay will be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reading from the disk, even when one or both typ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, simply specify both 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There is one other Overlay Memory usage switch, that I had hesi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cumenting, but I will do so anyway. This switch ONLY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by th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reates a BUFFER in memory, in which to swap the overlaid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 of Base memory.  Sometimes what DOS assigns, is re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though in most cas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e swapping time is to great, there seems to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a delay in loading code for many of the reports,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ASIS with the following switch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M=### where ### is the amount to expand the buffer by. This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1024, so /MEM=10 would allocate and expand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y 10,240 kb. This switch may be used to fine tun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If you use it, use it sparingly, it adds overhe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mor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y, I have never had a need to use it! But it's t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nd directory_name may be in either case,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CONFIGURATIO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1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RASIS.CFG is a binary format fil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he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SIS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that it can be fou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UP.DOC for instructions on how to use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SIS runs, it will attempt to open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ecking free memory, as mentione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SIS starts up, it first checks for the existence of RASI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.BBS, then it checks to make sure the printer is 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NP switch 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np was not used and no printer is found, RASI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giving you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 the problem and continu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tinue with No Printer support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bort running RASI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with no printer support, sends ALL reports to a pri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specified in SETUPSIS, o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runs in 80x25 mode, but if the system is using 43 or 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RASIS will note this, and restore the video to 43/50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sets any changes made on the command line, and/or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with the star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checks to be sure a block of memory large enough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tisfy the requirements of some of the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a warning message will display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Not having the required minimum will disable some fun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uld possibly cause RASIS to terminate when a specific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available types of memory are searched for, depend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OEMS /NOXMS switches, if used.  If either memory i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will allocate some for the swapping buffer used by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If neither is available, then the overlay will be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depending on if your copy is Registered or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: A screen displays, with a pop up window, welco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SIS, and advising you to "Read The Manual"  a key p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: You are taken directly to the Main Screen,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-Node BB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RASIS only checked the "System" directory for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. This was not accurate for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now first looks for the file in the "current" directory, th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when you call it, and if the file is not in tha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look in the define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ark Lewis for pointing this out, there were others, but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INTEREST ITEM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All reports sent to a file, have the extension .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Report Format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 files dumped to text have the extension .D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L report file will have the same root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Ex: ENGLISH.RAL is dumped to ENGLISH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.RA file text dump has an extension of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s have the extension .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mplate files have the extension .R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and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upports a mouse, if available. The left key is the same as 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,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uses both horizontal and vertical menus. On the horizo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ft/right arrow keys, space bar and TAB key, will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ached an item, pressing ENTER or the Down Arrow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mouse on a menu item it will be 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menus are much the same way, though only the up and 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, along with space bar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menus, are all Sub-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put away any Sub-Menu, as will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...NOTE: The mouse cursor must be within the menus border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 and TAB key will also move through Menus and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two different ways, as an information or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s a place to enter information whe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boxes, where you enter information,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cape, same as the menus, and the left again acts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will be explained, as we cover data entry further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may also be used to place the cursor in a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/Tag Li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, for single file selection, and Tag lists for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 are used by RASIS. The window will tell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=or= Select 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highlight it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can use the space bar, or cl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Once files have been tagged, you must press ENTER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In a Tag list, you can select just one file by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will show in the list box, up/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lower right corner of the list fram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n these, and hold down the left button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PgDn,Home and End also work as you might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HUNT for a file, pressing a letter key,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found with that letter as the first in the name.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of the letter will find the next fil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oes not work to well when choosing from FDB files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a "F" for the first charac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clicking the right mouse button, while the curso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ox, will abort the choice(s) and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PROCESSED IN THE ORDER IN WHICH THEY ARE TAGG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Lock Ke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nhanced keyboards, 101 key, if the Num Lock is ON, you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ed to using "only" the arrow keys on the Numeric Keypad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F you can use those, and the cursor key triangle keys to move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umLock is ON when RASIS fires up, this sometimes messes up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fter RASIS exits, to combat this problem, we have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SETKEY, SETK.EXE along with documentation. This will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extended function key settings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TKE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meou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, if not having detected a key press within three minute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mselves away, and return to the call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except the Main Menu,  after three minutes of no activi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blanked. Any key press will restore th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: The DOS shell and Text Viewer call swap all but 7K to EMS,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K, in that order. If no extra memory is available the sw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FROM REMOTE ACCESS OR MAILER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RASIS from your mailer, or from RA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cases it is BEST to use an errorlevel, exit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needed requirement that you turn on swapping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, to make sure there is enough memory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rontDoor as an example, you would, in FDSETUP, assign RASI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Function Key. Specify an errorlevel with the ?###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n in your mailer batchfile simply call RAS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unning FD, I exit with an errorlevel, which calls EXEBBS.BA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 called by FD -&gt; DOBBS.BAT, when FD-&gt;DOBBS sends a 0 as th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it runs RA in local mode, yet I get all the post call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just as though I had been a regular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se the command RA -L, when I don't want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BBS, an XT with 640K and stacked C: drive, I found the ONLY way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RASIS is with a Type 15 menu item. Your mileage may var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method, simply set up a menu item, in your Sysop 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5 - Exit with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:  Errorlevel to use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RA's swapping directive (*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 your batch file.... BBS.BAT/EXEBBS.BAT, whatever, call RAS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ABEL FORMAT BASI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will cover a little about the mailing labels, then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the program, step by step, every menu i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gram gives you a "basic" idea on how to 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dimension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abel Width -&gt;|----- 3.5 inches 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6 lines   |  15/16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     top to    |     |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i     top.      |    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g               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|             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--------|****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only needed for multi label pages, with wide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n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mportant ones, then you simply tell RAS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ere are across. Label setup will be covered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does not check the length, this will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ddress lines are routinely longer than 3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4, RASIS allows you, in Setup, to configur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should be printed, that is, Line Tex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per Case -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every word is put in upper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low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pper Case - All letters are printed in 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 Is - All words in the address fields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und in the user record. This is the fastest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formatted correctly,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roper case, the first letter of every word is capit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sometimes is not what you really want, as in th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Cord, it will become Mccord, it seems that most call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up case their entries. So this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s the best compromise, but is a bit slower, lik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, is the fastest. No changes made, everything printed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User Name will always be "proper case" as this is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Access 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label format, are that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will be covered in more detail in the Labe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1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These are the defaul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menu, you can print a test pattern, up to fou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is 4 lines 25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work unless the print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walk through the menus, we will cover all functions,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how they do i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vering the menu items, lets see what we have sh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program name. Also displays �UNREGISTERED� 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gistered�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contain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last row of the screen, contains the help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w will contain a help message for every menu item, and eve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encounter in RASIS. This is all the help there is, RA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 to handle, I don't think much more help is needed, I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....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/REMOVING SPECIAL FO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VGA video card, and have not used the /NF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tartup, all bright foreground text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pecial font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, Highlighted menu and picklist items,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etc. Any text that is b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IS removes this font when it exits.  Should you somehow "cras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the font is still in effect, you can clea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MODE command..... type MODE CO80 at the promp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t Setting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bottom of the screen you will see a box, with the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rent Settings", this box displays settings for labels, fil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printer avail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, Label Settings             On the Right, 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ettings: As you have defined, or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from loaded setup fil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dth      (label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Height     (from top of one to top of n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cross    (labels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      (paper height, mainly for Laser printer us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 Code   (code sent before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int Code  (code sent after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ame         (Forcing use of user name as first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     (for multi label pages with wide paper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heck [On/Off]   Level [###]  Compare [= &lt; 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heck    [On/Off]   Level [###]  Compare [= &lt; &gt;]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Check [On/Off]   Month [##]   MonthName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Check  [On/Off] 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        (phrase to search for in user comment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ile     (name of file loaded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estination (PRINTER or FILE or  PRN 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ce the &lt;F5&gt; to the right of this display. The F5 hotkey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menu is displayed, toggle the report destination from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FILE to PRINTER. To send to PRINTER "and" file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nu. The Settings box is updated each time the F5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Qual       (Letter qual print 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Text    Upper/Proper/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the /NP switch at startup, &lt;No Printer&gt;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fram line. Also if no printer was found, and you ch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no printe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nu items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:  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program copyright and comp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isplays the name of the Sysop,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creen of information about your PC, also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RASIS variables and settings not visible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 will also display what Multi-Tasking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under, or just Plain ol Do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/Date     : Displays what day it is and the full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Year  : What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: Current time, not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Ver      : What version of DOS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 Avail    : Current free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     : Dir RASIS was called from, and to which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upon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  : If you specified a runtime dir at startup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shown, else same as Home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Dir  : Dir defined in Setup to hold reports, i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are landing in Current 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Mem  : Reports on what type of memory is being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 the overlay code, or Disk if n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   : Reports Yes... or No... and which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running u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Env       : Displays your setting for the RA envio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ace  : Siz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 Space  : Free drive spac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keypress puts this displa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etup {+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Setup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:  This displays a data entry box, where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may be used to select a field to edi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button acts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Width:  Width of the mailing labels being used. Common siz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" 3.0" 3.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width must be entered in a whole number,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hows the proper forma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.5" label would be entered as 35, a 2" label a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lowable range is 20 to 60 (2" to 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Height: This is the number of lines, from the top of one labe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next. Most printing is done at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. A line is "approximately"  1/8" so using a small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gure this valu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cross: The number of labels across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: This is mainly included for those that have a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use single sheets, you would want to set this at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number of label rows, that fill a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ize, have been created, they are th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t Matrix printers, you can generally leave it se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, 66.  But you may experiment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, the values allowed are 4 to 6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: If you are using multiple labels on a page, the paper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fairly wide open margin on the left. Lab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tarting at column one, so this would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aper, not the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argin is set by number of Characters/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print mode being used is important, if you need a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, in ELITE mode, its 12 cpi (chars per inch)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nter 12. STND mode, 10 cpi, you would enter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0 to 20. This should cover mos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if not, please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: Pressing the space bar will toggle th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: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ELITE.ON as pre-print, use STND.ON as post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COMP.ON as pre-print, use COMP.OFF as po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se of the Test Label option, (see below) to help get you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Cm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box will display, with the currrent comment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you when you saved the file. If no Setup file is 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state so, if no new comment has been enter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"Enter description her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omments/description can only be entered when sa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ile. If you want to update the commen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ny other changes, simply "LOAD" the setup fi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SAVE the setup file, acept the filename shown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 the new comment.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etup{+}:Presents a picklist of saved setup files. These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RIF and are saved and searched f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contains RASIS. Select the file you wan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aded, and the Current Settings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loading a setu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, YOU WILL HAVE ACCESS TO SETUP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VARIOUS BRAND MAILING LABELS, THESE AR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SUPPORT FILES AREA ON THE BBS. YOU MUST COMPLETE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BS.FRM FOR REGISTERED US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{+}:Presents a data entry box and prompts for an 8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less) filename. The RIF extens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 If a file exists with the same nam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-written. The file is saved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 resi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the setup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odified an existing label file,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, that file name will appear in the name field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accept that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new or original file name has been accepte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ed for a descrition, you can enter one up to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length. This description can be view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Menu -&gt; Description Cmnt when the file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entered a description, or accepted wh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, the file will be sav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data entry box where you set the filter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arious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REPORTS, for a listing of report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ach report, and tell you if it uses the Filters,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print 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may also be used to select a field to edi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right button acts as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 The first field is the Comparison sign,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etween the three modes avail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Security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Security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Securit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ield is where you enter the value to be comp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lue allowed in the Security Field is 655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=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that have a level of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l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less than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g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higher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Group: Identical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Birthday: Enter a month, 1 to 12, filter will be set to that month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s month of birth is the same, then it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omment: Here you may enter a string of up to 2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"Phrase" will be searched for in the User Comment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will only do the function for records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in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: �   This Print Menu has to do only with Mailing Labels, and oth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USER rela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Labels: You are prompted for the number of label rows to prin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best to do at least two rows, to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Height is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st pattern of four rows of asterisk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: This prints a user phone list, showing the user#, user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and Data phone. This report uses your current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-registered version is limited to the first 20 us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 Registered checks/prin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This one also uses the Filter settings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20 users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user reported, it shows the Upload/Downlo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, kBytes of Files, and current File Ratio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_Uploaded to Files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Filters, in the UnRegistered copy it will only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user record, this is generally the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choosing this option,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where you can cho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User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- DEFAULT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user prompts for a user name, a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this user only. If the user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, will print reports for all users tha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,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all users that are marked as deleted, and abou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d from the user file. Usefull if you have util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: �  See System Menu Below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box with Buttons, you make your selection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ways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Select the button,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lick on the button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Press First character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- All reports go to print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- All reports go to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pre-named, and are listed in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  - All reports are sent to Printer =and=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done concurrently, no further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ng soon..... Output to screen with pau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FormFeed - Eject the printer 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n         - Turn on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ff        - Turn off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       - Re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specified in Setup. (SETUP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entry will execute the program you defined in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was defined a message will state this,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and executed,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ly this will be "Dos Error 2" meaning Fil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in this case, check your field in setup, and make su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rive\directory\filename.extension is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run a batch file to use you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    Presents a Sub-Menu with the folowing choi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ad Editor        - Loads editor in current directory (exte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nal editor is of cour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dit Message       - Presents a picklist of .RMT files, tha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           the Template directory specified in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 on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File           - Prompts for filename, for a template j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ot name, no extension, for a normat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 the complete filename,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: If you're using the internal edi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a directory, and a filespec of *.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load the editor, then display a pick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 that directory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Template       - This will prompt for a base filename ONLY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the (RMT) file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emplate storag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 or Message template, you are prompted the sam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built-in editor, or an ex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s a bit faster, as RASIS does not have to swap ou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run it. This is especially important on older small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overed more later in the Internal Editor S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hell puts you at the Dos Prompt where you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r batch commands.   Typing EXIT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IS releases all memory, except 7K for these calls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st of itself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 is available, it will use that, next choice is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lastly, if neither type of memory is fou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SWAP file is named $SISSWAP.$$$ and is given the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, but may still be visible with som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! A  program or System crash is very like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! Load a terminate and stayresident (TSR) program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 Dos Shell, CRASH!/HANG!/B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�  Exits RASIS to Dos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System from the Main Menu, a new horizontal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is is where you generate reports on all other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 system, and perform changes and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- You will be prompted to report on ALL areas, or ON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ONE, you will be prompted fo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s- Reports on File Groups as se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Base - Presents a TAG list where you may select one or more F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 DataBase Header) file(s) to report on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arched for in the HDR directory,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s the Filebase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says No Files, then you should re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report does NOT prompt if you wish to over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, if an existing report file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s: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Areas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Areas  - Same as File Areas, you will be prompted for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Groups - Does the same as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- Reports on any currently active Real Time Conferences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. This info is stored in the CONF.BB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be available if you run the PRO version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ta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simple display showing High and Low message numb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Message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ming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s: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Ra 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RAL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.Ra Rpt- Reports on your language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RAL       - Select an RAL file, RASIS will dump it to a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ve text file for you. N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 dump files are saved with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the extension .D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ther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contains all other reports available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  - Reports on your Event setup, days available, time, last ru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 - Modem setup as defined in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Protocols- Reports on External Protocol setting, availability.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  - Reports your LIMITS.CT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Menus    - Presents a picklist, select one menu, or tag multip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reports are rather large, it is suggested that you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o FILE, then view.... When sending to f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re than one menu, its easy to end up with a .PR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100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Dump RA CONFI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ps your complete CONFIG.RA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only report that I have not included a sample 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curity reasons. I did not feel like going throug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nformation. This will also show your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choice toggles the Beeps and Bongs on/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tus is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oggle Sound On, when it was off, two beeps will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rm that it i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System Call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set the number of calls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any value from 0 to 900,000. Resetting to zer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accomplished by simply pressing ENTER on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0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ox will display the name of the Last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rent value of System Calls, above the area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Keyboard Pass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the keyboard password, used for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GR, RACONFIG and in RA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you can reset it to in-active.  Pressing ENTER on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disabl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Messa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hhhh, the new featur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Message allows you to send a pre-written and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ile, called a template, to a user you spec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ollowing sections on explanation of templates,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sents a Data Entry box for you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irst field is From: And should already have the na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Setup, inserted there. This can be chang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 we have the To:, this field cannot be left blank.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IS will search the RA index file for a match, if n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an error message will be displayed, and you w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hance. If the user is found, it will continue 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, no beeps 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hecks both User NAME and HANDLE, both are valid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handle only if you have that activat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you are posting to, else RA will not recognize the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searches for the user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name/handle validation, the name is coverted to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just as RA does it, except its not done while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y possibly add the ability to choose from the user list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ture release, no promises though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bject: Whats a message without a subject? Enter th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ivate: (Y)es or (N)o as to whether the message is Priv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lete?: Do you want the template file, ???.RMT dele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ed? In most cases this would be no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mplate: What message file template (.RMT) to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 will display a picklist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 directory, select the one you wish to se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See Write/Post NOW! belo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Data Entry Area, RASIS display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he message is being sent to, based on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Hudson Message Base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To: Board #: ### d:\dir\msgbas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JAM file is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To:  d:\dir\jam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DOC explains this further, and tells you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/Post NOW! {+} (Registered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 quick message and send it now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while this field is blank (Template)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the editor with a temporary file, named  TMP$$.RM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message and save with Alt-X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firmation to send the message,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RMT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For Write/Post the Internal Editor is ALWAY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external editors do not return an error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IS can read, telling it if the file was Sav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ndoned o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MP$$.RMT is =ALWAYS= deleted after sending,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tting in the Dele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uccessful sending of the message, RASIS displays "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" , if you specified Delete Template, or this w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/Post, it will also display Message: &lt;filename&gt;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any errors, RASIS will display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/U Mgr   � Sub-Menu - File/User Mana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is created, or was created, by you in SETUP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menu you can call your User and File maintain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plus anothe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rsion program, or SETUPSIS, with a new config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the required variables and text for calling RAMG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oth User and File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Help Lines for the three menu choic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generic nature, in a future releas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enter the text you want displayed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to programs here, are supported with the XMS/EMS swa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ode, leaving all but 7K of memory Free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use the default settings for RAMGR, your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ornment variable MUST be defined, or RAMGR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set ra=D:\RA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: �  Returns to Main Menu, ESC will also do this. ESC from th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menu does no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   �  Exit RASIS to Do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Templat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simple text files, they are called templates, becau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release, RASIS will support user/system macros in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@F = User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 = Current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forth, this will allow you to customiz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can have any valid DOS filename, but the extension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MT (for RASIS Message Template), the extension is required for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n the Picklist called with F2 when you are posting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mplate Files is the only way, in UnRegistered mode,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a message to the users from RASIS. Once registered, you can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send it,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(RMT) should be placed in the directory you specif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m in SETUPSIS. This can be any vali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reate a message template, use New Templ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is takes care of all Path names and extensions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file with a RMT extension in the Templat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urrently, the Internal RASIS editor, only supports up to 5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. If you need to create larger messages, (really???)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specify an external editor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apable of handling up to 16000+ lines, but that us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"at startup" when the editor is setup. Its a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will make this configurab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emplates can be done from the External -&gt; Editor -&gt; New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ew Template  menu items at the Main RA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ernal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easons why I included an internal editor 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 program code swapping to load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is is faster on a system with no 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xternal editors do not normally return correct codes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prgram if a file was saved or aborted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ways assume a message/file was saved. And even if they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have to cover to many editor codes to make th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 can add special functions, specific to RASIS, to the edit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sire. Those of you who have used our program RATE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. These may be don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 full featured editor, it supports Text Im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xport, text printing, reformatting of paragraphs, sear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in the editor by pressing the F1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simple ascii text file, with a specific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arkers. The help file can be printed for a reference shee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named SISED.HLP, it needs to be placed in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o the editor can always find it. And you must NOT renam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editor will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has two appearances, when called from the External -&gt;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t fills the screen from row 2 to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to Write/Post{+} a message, there is a Message Head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and the editor fills the screen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 the Editor Help File, you will see how to Grow/Shrin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ditor window around your screen. You can have it as small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e up the internal editor, unless you spec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it will always append the extension .RMT. So when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, from External -&gt; Editor -&gt; New File, to create a new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would just give the base name, ex: giving a name of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UPLOAD.RMT, in the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ormat text file, such as a memo to yourself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a full path/filename when prompted for th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Entering D:\CHORES\MEMO.001 will create the file MEMO.001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CHOR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has man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lways the one called when you wish to Write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"on the fly" from the Post Message function, alas,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Registered Only feature. RASIS will not use an external ed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even if its specified in Setup. The external edit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from the External -&gt;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cover all the editor functions here in the manual,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very informative..... but I will cover a couple that a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n "on the fly" message to a user, or a text file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- This saves the current Message/Textfile and returns to R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This is the abort key, if changes have been made,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to confirm that you wish to abo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R/Alt-R - Read in a file, (import) lets you import another text fil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ssage/text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n invalid name, the editor will ask if you'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If you enter *, it will present a list of all RM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directory, enter *.*, it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The RASIS editor has the capabilty to rename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, also of saving the current, then loading a new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eav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"highly reccomended" that you do NOT do thi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with a RASIS template file, either when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, or writting/sending on the f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, there is lots you can do with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NAMES - FIL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s the names of the reports, when sent to a file, also wheth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lters, the pagesize (Setup-Pageheight) and if they use the 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t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ar right, the chart specifies whether you can ABORT th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Abort Print attempts to Stop the output, close the print de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printer buffer, and exit. If you have a large buffer c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your printer, you may still get a lot of info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inter has a 40K buffer, so I have to be "real" quick, or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rint quite a bit, or all, of a smaller repor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iles list TOFILE instead of YES or NO in the Abort colum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are always sent to a file, not the printer, so the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is section there are a few tidbits of information on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, what they show and their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ile Names, print cod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Report          Uses         Uses               Uses      Can</w:t>
      </w:r>
    </w:p>
    <w:p>
      <w:pPr>
        <w:pStyle w:val="PreformattedText"/>
        <w:bidi w:val="0"/>
        <w:jc w:val="left"/>
        <w:rPr/>
      </w:pPr>
      <w:r>
        <w:rPr/>
        <w:t>File          Name            Filters      Pre-Post Print     PageSize  Ab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TOCOL.RA   EXT_PROT.PRN      NO              NO              NO       NO</w:t>
      </w:r>
    </w:p>
    <w:p>
      <w:pPr>
        <w:pStyle w:val="PreformattedText"/>
        <w:bidi w:val="0"/>
        <w:jc w:val="left"/>
        <w:rPr/>
      </w:pPr>
      <w:r>
        <w:rPr/>
        <w:t>MODEM.RA      MODEMSET.PRN      NO              NO              NO       NO</w:t>
      </w:r>
    </w:p>
    <w:p>
      <w:pPr>
        <w:pStyle w:val="PreformattedText"/>
        <w:bidi w:val="0"/>
        <w:jc w:val="left"/>
        <w:rPr/>
      </w:pPr>
      <w:r>
        <w:rPr/>
        <w:t>LIMITS.CTL    LIMITS.PRN        NO         FORCES COMPRESSED    NO       NO</w:t>
      </w:r>
    </w:p>
    <w:p>
      <w:pPr>
        <w:pStyle w:val="PreformattedText"/>
        <w:bidi w:val="0"/>
        <w:jc w:val="left"/>
        <w:rPr/>
      </w:pPr>
      <w:r>
        <w:rPr/>
        <w:t>FGROUPS.RA    FGROUPS.PRN       NO              NO              NO       YES</w:t>
      </w:r>
    </w:p>
    <w:p>
      <w:pPr>
        <w:pStyle w:val="PreformattedText"/>
        <w:bidi w:val="0"/>
        <w:jc w:val="left"/>
        <w:rPr/>
      </w:pPr>
      <w:r>
        <w:rPr/>
        <w:t>FILES.RA      FILES_RA.PRN      NO              NO              NO       YES</w:t>
      </w:r>
    </w:p>
    <w:p>
      <w:pPr>
        <w:pStyle w:val="PreformattedText"/>
        <w:bidi w:val="0"/>
        <w:jc w:val="left"/>
        <w:rPr/>
      </w:pPr>
      <w:r>
        <w:rPr/>
        <w:t>MESSAGES.RA   MSGS_RA.PRN       NO              NO              NO       YES</w:t>
      </w:r>
    </w:p>
    <w:p>
      <w:pPr>
        <w:pStyle w:val="PreformattedText"/>
        <w:bidi w:val="0"/>
        <w:jc w:val="left"/>
        <w:rPr/>
      </w:pPr>
      <w:r>
        <w:rPr/>
        <w:t>MGROUPS.RA    MGROUPS.PRN       NO              NO              NO       YES</w:t>
      </w:r>
    </w:p>
    <w:p>
      <w:pPr>
        <w:pStyle w:val="PreformattedText"/>
        <w:bidi w:val="0"/>
        <w:jc w:val="left"/>
        <w:rPr/>
      </w:pPr>
      <w:r>
        <w:rPr/>
        <w:t>CONF.BBS      CONFBBS.PRN       NO              NO              NO       YES</w:t>
      </w:r>
    </w:p>
    <w:p>
      <w:pPr>
        <w:pStyle w:val="PreformattedText"/>
        <w:bidi w:val="0"/>
        <w:jc w:val="left"/>
        <w:rPr/>
      </w:pPr>
      <w:r>
        <w:rPr/>
        <w:t>MENUS         MENU_RPT.PRN      NO              NO              NO       YES</w:t>
      </w:r>
    </w:p>
    <w:p>
      <w:pPr>
        <w:pStyle w:val="PreformattedText"/>
        <w:bidi w:val="0"/>
        <w:jc w:val="left"/>
        <w:rPr/>
      </w:pPr>
      <w:r>
        <w:rPr/>
        <w:t>LANGUAGE.RA   RAL_RPT.PRN       NO              NO              NO    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BASE     FDB_RPT.PRN       NO              NO              NO       Y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ABELS   MAIL_LBL.PRN      YES             YES             YES      YES</w:t>
      </w:r>
    </w:p>
    <w:p>
      <w:pPr>
        <w:pStyle w:val="PreformattedText"/>
        <w:bidi w:val="0"/>
        <w:jc w:val="left"/>
        <w:rPr/>
      </w:pPr>
      <w:r>
        <w:rPr/>
        <w:t>PHONE LIST    USER_PHN.PRN      YES             YES             NO       YES</w:t>
      </w:r>
    </w:p>
    <w:p>
      <w:pPr>
        <w:pStyle w:val="PreformattedText"/>
        <w:bidi w:val="0"/>
        <w:jc w:val="left"/>
        <w:rPr/>
      </w:pPr>
      <w:r>
        <w:rPr/>
        <w:t>USER RECORD   USER_REC.PRN      YES             YES**           NO       YES</w:t>
      </w:r>
    </w:p>
    <w:p>
      <w:pPr>
        <w:pStyle w:val="PreformattedText"/>
        <w:bidi w:val="0"/>
        <w:jc w:val="left"/>
        <w:rPr/>
      </w:pPr>
      <w:r>
        <w:rPr/>
        <w:t>FILE TRANS    FILE_TRNS.PRN     YES             YES**           NO       YES</w:t>
      </w:r>
    </w:p>
    <w:p>
      <w:pPr>
        <w:pStyle w:val="PreformattedText"/>
        <w:bidi w:val="0"/>
        <w:jc w:val="left"/>
        <w:rPr/>
      </w:pPr>
      <w:r>
        <w:rPr/>
        <w:t>DELETED USERS USR_PAK.PRN       NO              NO              NO       NO</w:t>
      </w:r>
    </w:p>
    <w:p>
      <w:pPr>
        <w:pStyle w:val="PreformattedText"/>
        <w:bidi w:val="0"/>
        <w:jc w:val="left"/>
        <w:rPr/>
      </w:pPr>
      <w:r>
        <w:rPr/>
        <w:t>CONFIG DUMP   CONFIGRA.DMP      NO              NO              NO     TOFILE</w:t>
      </w:r>
    </w:p>
    <w:p>
      <w:pPr>
        <w:pStyle w:val="PreformattedText"/>
        <w:bidi w:val="0"/>
        <w:jc w:val="left"/>
        <w:rPr/>
      </w:pPr>
      <w:r>
        <w:rPr/>
        <w:t>LASTCALL.BBS  2DAYCALL.PRN      NO              NO              NO       NO</w:t>
      </w:r>
    </w:p>
    <w:p>
      <w:pPr>
        <w:pStyle w:val="PreformattedText"/>
        <w:bidi w:val="0"/>
        <w:jc w:val="left"/>
        <w:rPr/>
      </w:pPr>
      <w:r>
        <w:rPr/>
        <w:t>RAL DUMP      FILENAME.DMP      NO              NO              NO     T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  " same as the 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eds 96 CPL (12 cpi "ELITE") mode at least, 80 is not enough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FORMATS -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briefly describes whats in the report, and what, if 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ports are formatted for 60-66 lines per page, formf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, (or printer) when required.  There may be a spo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ere formfeeds "should" be, and aren't, but we will catch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force compressed print, others just use whatever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urrently in. Any that will fit within 80 colum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hat HAS been left out of reports, any CRC value tha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or passwords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inters to descriptions in FDB header file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essage and file area reports do not show what areas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areas, as a listing of this would generate MUCH more in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r file size. It "could" be implemented if enough decide the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_PRO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sically what you see in RACONFIG, one protocol p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the settings for your modem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compressed mode, and lists the screen as you see in RACONF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last date it was run. I don't use events in RA, so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is date is printed. Please advi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OUPS.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your Fil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ile Area information,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area configuration for one 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BB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Real Time Conference information stored in CONF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only valid if you are running the PRO version of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.BBS is not found, an error message is displayed, an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NOT all inclusive, I still do not have a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bore CONF.BBS from an RA system that has RTC's.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has been done with a "fak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ut a section for each menu line. All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including the English description of the men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out at the present is the information per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Nodes &amp; Groups to which this item is available, and the ti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his item is available. These fields could add up to a page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epending o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need this information, yell! If enough Sysops yel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it in. Or, I may make it a RunTime choi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ttr is the color used to show keys between the ^^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ts display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mpt text, color, and the Suppress Field is not acces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most people don't use it, and when its not used i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filled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 shows which line of the menu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enu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pretty self-explanatory, but I will say someth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isplays either the actual ASCII hotkey, or one of tw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key was assigned the ENTER key, it will display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nu Item is to be auto executed, it will display 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ssible display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ear that Sysops are using keys other than Enter for a hotk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and code displays for those 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_RPT.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the Language file setups in LANGUAGE.RA, path inf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files contained in the database for the specified are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from a picklist. Some information, such as if its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not, area password etc. are not listed here.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report, FILES_RA.PRN, so were not inclu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only files that actually exist in the director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le siz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OffLine files are not listed, we had to do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like I do, use separator lines between descriptions, RASI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 files, and inserts a listing for it, but declares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's a whole bunch of wasted ent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LBL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mailing labels to file, and print them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Output is formatted just as though it went to the printer, and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print cod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PHN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to read list of your user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REC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rmat is similar to what you see in RACONFIG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lags that are normally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the message areas that the user has set up for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RNS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file transfer info for users, gives the follow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downloa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- Number of kBytes - File Ratio. Ratio i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_Uploaded for each File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PAK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ose users who have been marked as deleted, and are ab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ump a RAL file to text, it is given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 extension of 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e listing format.  It gives the colo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HotKeys assigned, and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YCALL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allers to your system, contained in the most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TCALL.BBS. Output is similar to what you see in RA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RA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your CONFIG.RA to a text file, containing most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me, if available in another report, may not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description format is displayed in Wrap Around m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f the line is over 56 chars long, it is continued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a ....continued... message written in the lef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added the display of the Default Combine messag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 is being added to this report, as we figure out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, and the best way to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 Did I Cover Everything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ives you a good feeling, it does m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ws me the program is worth furthe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lps support development and distribution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s you the full version, no delays, no Register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limits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latest fully functional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rdering on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registration code good for all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password with which to File Request or Download futu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l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ree access to The RaLin BBS, if you send the completed PREBBS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ull and fre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grateful Thanks! for suppo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at more could a guy or gal ask for? You get a powerful Sysop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reasonable price, full support, from a not so bad gu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: As the power of RASIS continues to grow, I am considering a rai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from $12.00 to $15.00. Version 1.04 is still at $12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next release "may" see an inc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what you see, register now, and save th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is not a push to register, its a cold hard fact, I'v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ed in RASIS, and what it provides is well worth the pro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 the registr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rand.nowell@intellisoft.com (checked 2-3 times wee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.nowell@ralin.prag.com  (checked dai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recession hit, I can not justify another dedicate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e still slow, once they start rolling again, this is a pri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Before setting up your Mailer to call us, and tring to POLL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you should try connecting with your COMM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bill can get out of hand, if you put your mail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poll, and it keeps getting our answering system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ASIS.REG file for our Registration plans. There are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rder on disk, we throw in a few free utilit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SIS.RE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 Mailer: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- Andrew Milner, Wan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for writing such a fine BBS program, and mak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. trademark names mentioned,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a couple of people for their hel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Janke: For the help with some the more cryptic value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down in RA's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is donation of code for a previous version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Config program. I trashed my code, and he was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donate his for RASIS. A few hours of add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for 2.xx and some additions and it was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. Saved me a bit of work!! (still more to do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also help out immensly in lower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RAL dump, thus freeing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.... once again, Mike was instrumenta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of allowing overlay storage to XMS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 help, and I'm going to have to start paying the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age of the registrations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s a great guy! And if you have not yet tried 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Remote Access User Editor, you're really missing ou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my small user base, I couldn't pass up regi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and have never regrett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Kent:   For his help with reading the menu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Jon's RAMM, Remote Access Menu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tline, the definitive RIP Editor/Painter. Bot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cellent" programs, registered and in us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Lewis: With permission from the one who counts, Mark was kind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"dummy" CONF.BBS for me, and send it along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This allowed me to at least make the report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hough it may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lso made a few helpful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 Oldeburg: Don is the Sysop of the PegaSys BBS in Wisconsion, h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many a call here to RaLin, to report bugs, send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iles, showing me the problems. He has proven to b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beta tester, though he didn't start out to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think.... &lt;grin&gt;, thanks a bunch D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hanks Guys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Mark Turkal of Abuser BBS in Fort Lauderdale, Flori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the first to Register RASIS. Thanks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my wife and kids, who are still putting up, somewhat, wit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hours banging away on the keyboard. My wife says she'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"TAPitty TAPitty TAPitty" in her slee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..... the life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to the Sysops who register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supporting further development of RASIS, and othe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RaL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al note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leased with the acceptance, so far, of RASIS by the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Sysops from all over the world have registered, even ha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ermany and Brazil both call LD regarding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ing Sysops go to this kind of effort to register my program, mak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like I have accomplished what I wished, to provide a helpful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t a reasonable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ntinue to try and enhance RASIS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is compiled under Turbo Pascal 7.0 -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PZ       : Software Science - Just gets better and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Pro  : Turbo Power Software - Awesome St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MSg Code  : Mark May - Mythical Kingdom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is probably one of the greatest things that 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d to Pascal Programmers. His message bas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de are some of the best known, 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(mbp) -  :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    : Sections of code are derived from Public Domain sour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good portion are from libraries 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. (only when I need to invent a NEW whe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03-06-94            RASIS Version 1.04 -Operations Manual-          Pag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 Sit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RASIS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gaSys BBS                              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1                      1-510-651-0253,,3322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 (nodelist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end of file&gt; - RASIS.DOC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formation at "The Press of a Key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