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1wb -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hort one-liners on the history of RAP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DOC and/or HISTORY.DOC for further details on the featur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n front of each entry denotes its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= Addition (brand new to 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= "Re-hashing", meaning "new to rewrite of RAP but not RAP in gene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=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= This feature works with registered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goes in reverse order of versions so you can see what's n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gistration key system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problems with RA USERON.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creates RABUSY.xxx files in the RAP work path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P now detects Quiet Mode on R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bug that made RAP exit when NODEIDX2 wasn't found in L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ome problems with the string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CAN now accepted as an alternative to who (for Major BBS frea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# now accepted as an alternative to NODES (for Major BBS frea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AXIMUS SUPPORT IMPLEMENTED!  RAP now can send &amp; recv. Max IP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up the Capitalizer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with ^^ at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with the TIME command in LOCAL/LA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writes RA Ctrl-K colour codes t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can now interpret RA Ctrl-K colour codes in incom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AP no longer garbages the Work Path if n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AP no longer goes into an infinite loop sometimes when exiting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File Structure Expanded!  See UPGRADE.DOC for upgrad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ntry/Exit Messages added!  Configurable from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d up inter-node comms. by removing unused inter-node msg.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amped the file system to prevent shar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P no longer displays nodes that are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Overlays.  Setting RAP.EXE to read only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EMS, NOXMS, and NOHIGH switch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up some of errors i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+ Personal Preference Options added to the User File/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lkType Messages / General Actions now echoed to send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s with actions are no longer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ysOp-User Chat Mode Enabled.  Use Alt-C to activate, ESC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AP no longer changes the user's online handle when gend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 NODES list now gives Real Names instead of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informs users when a Talk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informs other users when a Personal Ac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P now informs other users when somebody leaves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ome trouble with the new error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in the Pascal (RA)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writes unlisted users to USERON.BBS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ORGET and REMEMBER commands added to help with proble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cret (Private) A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OCAL and LAN mo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S command renamed to NODES as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ome problems that RAPColour(TM) was c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input is now trimmed to get rid of excess spac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translates RA Language Code ^K]628 ("xx has written you a msg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ctivity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l name is now written to PAGEs instead of the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cosmetic error when a handle was longer than the 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n annoying bug in the inbou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ctions file is now rescanned when it i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igh bit ASCII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ur Code trigger changed from ^ to ^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lour Code Processor is now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eaned up the ac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more a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that caused RAP to miss DORINFO2.DEF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with the NODEIDX file gett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everal cosmetic bugs with some area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bug that caused RAP to get annnoyed with 10 char.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P now dynamically allocates memor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 2.xx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uble-spacing eliminated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action token: 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tput routines totally revam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LORHELP/COLOURHELP/*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AP now picks up on N/A's in the Actions File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tions limit raised to 3072 (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P now processes NODExxx.RA files, including many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OKUP &lt;name&gt;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ersonal Action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Personal Action edi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ersonal Action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lots more error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Descrip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LOO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AP now correctly de-inits when a node leaves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dumb bug that caused the New User procedure to go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ender Changing added to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MANDS/! command added (gives a shor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portant profile changes are now broadcasted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eneral Actions &amp; Possessive General Actions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zed the ANSI screen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ops, I forgot to mention RAP supports AVA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ctions can now be don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"last call" days ag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RAMDis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andles now properly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P finally checks for Dupe handles in the user file before allow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BAD bug in the New User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where a line 130 chars or longer would ge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ctions and TalkTyp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wo new action tokens (%h, %s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ld action tokens (%m, %y) are now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's Gender is now detected or asked for (BBS dependant)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tions limit raised from 120 (old RAP) to 102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 Shar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and lin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mall Profile Edi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ssages are now sent when a user enters/exits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conversation while a node is "away from the action"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asic features of the old RAP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file format and storage metho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tions File Form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