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Possible Problems &amp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the known problems with RAP, as well as so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be wary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AP is a maintenance release and should tri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 decent margin, but there are still some things you should be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they ar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P Starts Locking Up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beta test systems that is running Novell 3.11 had be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kups when running RAP.  The problem was solved by removing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the RA Command Line.  If you get involuntary lockups (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 then try changing your BBS so it doesn't swap to high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P.  Apparently RAP doesn't like this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ystem has been re-vamped since v1.80wb so the probl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houldn't happen.  If it does, thoug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I've occaisonally encountered the odd sharing error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running OS/2 2.0 with only 8 MB of memory (yes, only...OS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), it might happen elsewhere.  Plese let me know if you ge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errors (reported to the user as "Fatal File I/O Errors"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of your system at the time they occur (multitasker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odes &amp; their memory settin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's Maxim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's new Maximus support has had only minimal testing on my ow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has not been used in a "real world" situation yet, and as su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gy.  Please report anything that goes wrong with it to m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ollov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Door Writing Kit used for RAP prevents the tim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functioning when the time changes from 23:59:59.9 to 00:00: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"rolls over", RAP will freeze the user's time at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BBSs have a cleanup event at midnight, and the ti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LOCAL and LAN modes, I have delayed fixing this bug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nnoying one to fix.  To be safe, RAP will subtract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time to make sure the user will be evicted befor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will NOT, repeat, _WILL_NOT_ evict a user at midnight! 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 wa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what I said in the last edition of this file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rying about this bug.  A new version of OpenDoors is due out fairl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correct the problem.  Until then, live with it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nown problems here, I just have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especially interested how RAP performs in Network environments, 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ANs or BBS-LAN combinations. 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