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E version 3.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Michael F. Ja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lp testing the next version of RACE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mber of the beta team, you have certain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 not disclose any feature, bug or discuss any topic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state of RACE v3.0 with any pers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r another member of the beta te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 not allow allow any of the files in the RACE beta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to the hands of anyone not on the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ug reports MUST be very precise!  This is the most ab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beta testing in my experience.  What may seem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s not always so obvious to me!  Try to duplicate the b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times and pay close attention to the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demonstrate the bug and write them d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it might help, send me your RACE configura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occurs with a feature that uses some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RACENOTE.TXT or your answer file, send me tha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spend time and money sending netmail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find out what you mean by "it doesn't work."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 and expensive for both of us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VERSION number with the bug report an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, QuickBBS Standard or Goldb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atus reports will be expected from everyone.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eta is working perfectly, I would like to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don't hear from you, I have no idea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don't hear from you in a couple weeks,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ropped from the beta list.  Since RACE is set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ew weeks to a month after the release of eac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will not be able to continue us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f you do not keep in touch.  Let me know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 out of town for more than two weeks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ACKUP, BACKUP, BACKUP.  RACE is being re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"tried and true" code stolen from RACE 2.x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.  While I feel confident that RACE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,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ach time a new beta version is ready, I will send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ta testers letting them know that it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 up.  You need only to POLL me to pick up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CE.  I run a VERY inactive bbs so any time of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that is good for you is ok by me.  Do not was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rying to file request the beta version of 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questable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V I S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ew or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now THREE separate versions of RACE.  One for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or QuickBBS and one for QuickBBS GoldBase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ointed out where necessary.  If no ment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/fix is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subscription days has been changed from a wor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.  This was done to allow entering -1 in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field in template setup.  If you use this value, 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erase the user's subscription date when using th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will NOT break your current templates..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L generous and have used a number of days great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the number will wrap around to a negativ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select a number less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Useron and Today's caller reports always reported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be found the first time one pressed &lt;enter&gt; whil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ighlighted, but worked fine when tri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Online now only shows users online... no more "line unoccup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ne is online, RACE tells you so and doesn't pop up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lled with "Line unoccu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trl-V and Ctrl-T in Validation didn't work quite as plann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hanged to write the name of the user whose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n-screen, whether the user exists in the user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desireable for TRASHCAN.CTL, but may not be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.CTL.  You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-V and Ctrl-T have been added to the various user lis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 user to VIP.CTL or TRASHCAN.CTL from with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not use this from the user editor sinc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what keys to use to perform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On Off Ignore" label for flags in template configu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up by the flag note window in some cases. 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no where else to put the note window, an addition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has been placed on the bottom line of the window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exiting color configuration after color changes,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laced all the way back at the main menu. 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 will still be the current, highligh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ACE hogged cpu cycles in many places under OS/2 and probab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ype of multi-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Detail List" has been added to the main menu User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list of users something like RACE 2.0x did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U command line option or if configured to start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CE now allows &lt;ESC&gt; to exit the program in addition to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if this causes you to accidentally exit R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meant to 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mped expiration date of RACE to February 28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progress indicator to Alt-N, Alt-P (find next/prev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alidation.  This adds some overhead to the search time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much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asty bug when attempting to Load a configuration or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colors.  This would have caused a major crash... lo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trl-M for marking answers DELETED didn't APPEAR to wor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on users that weren't in the user file.  It work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idn't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rror handling STILL wasn't that great and certain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files could cause a problem when selecting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file pa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DELETED indicator in the user editor and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window to White on Red to make it more visible. 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e of the ones tha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the beta expiration to January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ACE wouldn't allow you to save a new record (Add User)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 to your bbs at the time.  Please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CE now does some checking of paths in path configur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ove out of the field, if the path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will ask you if you wish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routine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has been updated a bit.  More options unde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election.  "Program Status" does noth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NEED YOUR OPINION!  I believe I have settled into what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nregistered copies of RACE, but it could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o into the options menu &gt; reGister RACE and temporar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or code a bit by removing a single character or digit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 Your name would be the best choice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 for your key code when you want to go back to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RACE into unregistered mode.  RACE will then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out" window upon entry and when exiting RACE and it w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press or mouse click to make it go away.  10 second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, it'll go away on its own.  There is no delay in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under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be a little annoying, but not overly so.  Is this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?  I don't plan on disabling any features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, only the delay will be present i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ry unregistered mode for a few days to see how it f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help was called up in the right (wrong?) place, upon exi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unction (such as the text editor) you'd have about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memory than you had when you went into that function!  He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ly fragmenting the heap, to say the least. 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ing this, an additional 15-20k of memory was gained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me shadows didn't follow a window when resizing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text editor didn't take advantage of the larger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43 or 50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some internal changes to the answer file index handl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dded a version identifier to the index header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will have to rebuild the index before you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lidation in this version.  This will keep a RACE 3.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ccidentally accessing a 2.x index, but not vice versa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2.x knows nothing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accessing Validation from within the user editor, fla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a template in validation appeared to be los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d user totally neglected to add a new record to LASTREAD.BB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as the case may be) and for RA, USERSXI.BBS when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was saved.  This really needs some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LT-P, ALT-N and CTRL-M to validation.  ALT-P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(if any) answer set for the user whose answer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screen.  ALT-N goes to the next set.  CTRL-M allows you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s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ack Deleted to the Validation pull-down menu. 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ose answers on which you've used CTRL-M to mark '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sign off" screen that had been used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a note window was on-screen in the user editor and you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"Toggles" or "Password" field (as opposed to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ield with a cursor key), an entry scree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enerated after exiting either of thos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eshed out RACE.HLP quite a bit but still lots lef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trl-V and Ctrl-T to validation to write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VIP.CTL and TRASHCAN.CTL respectively.  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 version until I find out if QuickBBS has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now click on the words Prev/Next, First/Last and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 screen to perform those actions.  In the Ad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user editor, only Save works this way since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on the status line are First Field/Last Fiel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easily click directly on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clicking both mouse buttons simultaneously brings 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ight mouse button is the same as ESC, "F1 Help  ESC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tus line does nothing if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wd Chng" field has been updated to work as it does in 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BBS.  Obviously, this is only for the Quick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configuration paths in the QuickBBS versions now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QuickBBS" instead of "C:\R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ACE would display garbage for the user's current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allers online if the status w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ack Answerfile" has been added to the Validation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answer sets for users that do not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bbs... actually, the comparison is made with the 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bbs, be it usersidx.bbs for RA or useridx.bbs/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invalid or non-existant answer file index is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/rebuilt instead of just telling you it isn't there o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a expiration date has been bumped up to Jan.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te windows in the template configuration of the Quick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correctly keyed to the desired items and would pop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time in many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validation was attempted but did not succeed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swers not found for user when using Alt-V, etc.), RAC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idn't dispose of, about 18k of memory.  If you used Alt-V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without success, RACE would slowly eat up all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electing &lt;R&gt;estart in the sub date dialog box when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had no effect in the RA version of RACE.  The date st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t was prior to applying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emplate labels allowed 20 chars but the template list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15.  You will probably need to widen your templ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ill display the same number of columns previous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LT-T to apply a template to a user in the user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the template list from which to select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a template does in validation, including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message if that is enabled for the template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the template numbers directly as in valid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here because those keystrokes would simply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activ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lt-V to the user edit screen for valida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d "Add User" in the "User" menu.  Though I had other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ssword in "Misc" configuration, it will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efault password for a user being added.  You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password field and bring up the dialog to typ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or the user, would like as a password.  ALT-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a template to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entering the user edit screen from validation, one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move through the user records.  In other word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into editing the record of the user whose ans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give a user a new password, the number of days si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was changed is set to 0.  This is the las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column... Pwd Ch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iscellaneous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utilities configuration in the options menu an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Use command.com" is enabled in the Misc. config window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hould be in the same window as the utils config?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will run the util from within a second copy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QuickBBS GoldBase support.  I don't have any way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don't have QuickBBS, let alone GoldBase, so you tell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.  Note that there's no setting for the type of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is either compiled for Hudson OR GoldBase in th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states its targe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LT-F to QuickBBS version in the user edit screen. 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BBS caller to change his password on his next vis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setting the "Password last changed" field to $FFFF (65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vailable, and would serve no purpose, in the R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OK or pressing ENTER without entering a new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 Password" dialog is the same as cancelling the dia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version since QuickBBS does not support the bla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the user to enter a new one (see Alt-F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^Enter now saves changes in the user edit screen but does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ALT-V for verifying a user password to ALT-P for "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" to avoid confusion with ALT-V for validation..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yet in available in the edit screen but will b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croll bar to the bottom of all the lists and hel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y scroll through the list easier without having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rrows "# #" to the default or currently selected butt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here is no mistake what action will be taken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some of the internals in the Search function. 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ut to make sure it still works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ton of stuff working towards the goal of making RAC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uickBBS.  Again, this is nothing you should notice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 version or vice versa.  BUT, I may hav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a particular function so please look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d to make the note window slightly smaller for QuickBB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overlap the entry screen frame, which caused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 each time the frame was redrawn.  Notes have a max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0 chars in the QuickBBS version, 60 in the R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searching for a name in the name list in validation sta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haracter in the name instead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one was in the template config dialog, and a note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screen, pressing &lt;ENTER&gt; to invoke the default button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RACE to beep endlessly and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mped the beta expiration to Januar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help colors to color configuration.  Also chang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looks, acts, etc.  The window is now moveable, resiz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able and you may now scroll the help text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into a page by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elp for "Help on Help," "Help Colors" and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Help Colors" in the help index for a brief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less obvious help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^KX to the text editor for a "Save and exit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LT-V to the user edit screen (only) for verifying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Hit ALT-V and RACE will prompt you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Type it in and RACE tells you whether you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r not.  What use is this?  I dunno but it sounded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ty. If you're bored, you could pick a user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the password in 100 tries or les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gan adding QuickBBS support.  You SHOULDN'T notic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 it will be a separate version but there are a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ditional directives for the compiler so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ACE?  RACE-Q?  Name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organized some code and while RACE has gotten f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emory needed has not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ased the speed with which RACE finds the necess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s you into validation when using Alt-V in the us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lt-E to write a message to a user (as opposed to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welcome message).  This works anywhere you se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i.e. all the lists, including Users on and Today's cal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user list in validation since this would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.  It also works in the user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ce a %S (uppercase only) flush left anywhere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, any text after the %S will be used as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stead of the subject in Welcome message setup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 Don't forget that you're limited to the 72 cha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field.  %F will change the From name to whatev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This is a new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Da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flush left, not indented as shown above.  If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ne space, it will just become part of the messag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the text is parsed, the message base i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e can not change the message area in which to po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alog could be added to get all this stuff instead, but is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%S and %F will work just as well in a welcome messag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d the Shell to Dos option in the Files menu.  Pres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swaps to disk.  Only 7k, or thereabouts, of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resident during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LT-D to delete the user in the user edit screen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odifications to a user, this doesn't actually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save it or answer OK to "Save changes" when ESC'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now search for flags and attributes that are OFF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Edit Notes" and "Edit Welcome Msgs"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Edit Notes will immediately bring up the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NOTE.TXT loaded if it exists.  Remember, RACENOTE.TX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defined as the RACE Directory in path 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NOTE.TXT doesn't exist, saving the results of your ed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elcome Msgs will bring up the File selection dia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name RACEMSG.* and this will have the effect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elcome text files existing in the RACE Directory...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 that fits that mask.  As with Notes, the edito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tha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oke your configuration file.  Decided to add flag,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notes, but as an external text file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ing variables.  This necessitated removing som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others to config.  Delete RACE3.CFG and allow RA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re displayed both in the user edit screen an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omments in the RACENOTE.TXT file that accompan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instructions o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Search works and looks.  All compon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dialog.  Upon entry, pick the field, &lt;tab&gt;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ver to the comparison type and select that, then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security flags are now searchable as ar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t keys, ansi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flags, first select the appropriate flag (AFlag, etc.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type of "Flag on" and then enter the flag NUMBER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  You could enter "1,2,4,8" or skip the commas and enter "12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1 2 4 8" (no quotes of course) and RACE will find all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, A2, A4 and A8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for Attributes, do basically the same thing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numbers for search data, enter a word that is 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you want to find.   RACE looks at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f the word and determines the attribute des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                             Attribute2 (R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= Deleted                          HO =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= Clear screen                     AV =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 = More Prompt                      FS = Full scree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= Ansi                             HI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= NoKill                           PA = PAg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 = Xfer priority                    NO = NoEcho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= Full Screen msg editor           GU =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 = Quiet mode                       PO = Post bi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search for a user that has Clear screen, ansi and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, Select Attribute (you cannot search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ttribute bytes in the user record... maybe someone can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to make it an Attribute WORD and the user flags a Long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omething like this in the Search field: clear, ansi, f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uld just as easily enter: Clyde, Antidisestablishmentari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and it would work just as well since RACE just look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letters... CL, AN and FS.  These may be in any order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ommas or whatever you like, within reason,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ormat is now searched for by entering the actual format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-DD-YY, DD-MMM-YY, etc. and Gender is searched fo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or Female (any other entry or no entry is assumed 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).  You can just enter M or F in place of 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are now searched as numerical data, i.e. you must us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, less than and equal to for dates and the full d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MM-DD-YY format.  I'm not sure this is a 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ring data, one could find someone's birthda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4-23-' and RACE would find all users with that birthday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year.  But, with dates as string data, one could not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a birthdate greater than a certain date, say,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under 18.  YOU tell ME which you'd prefer... and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movement through pick lists to a 'snaking' method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aching the bottom of the first column, the next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you to the top of column two.  Also, the "deleted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was changed to a '�' character instead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list in the main menu can now have it's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just as the list coordinates are saveable in Validation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to whatever and then select Save configuration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"Users online" and "Today's Callers" in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.  Would it be more logical if these we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" pull down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LT-V to all the user lists for Validating the us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in User &gt; User List, the list created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nd the Users Online and Todays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^PgUp/^PgDn to Home/End in user edit screen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lidation first/last record selection.  This means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 longer move to the start/end of the current edit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 great loss since most fields are quite sma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ightArrow, will jump a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CE now looks at the version info in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you from loading an invalid configuration, either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r by using Options.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lcome Directory in Paths set up is now called the RA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 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rogress indicator on the status line while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parsed and the index is being updated (or rebui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ACE didn't allow Integer and Long Integer fields to go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the user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the template file wasn't created or couldn't be found,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allow you into Validation but gave no indicati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n't g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inor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b1 - init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uses a lot of SAA compliant dialog boxes, 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o it is necessary to explain thes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rayed slightly from SAA compliance in a few instanc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, they meet this standard.  If you use Window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operation of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Windows, here's a quick rundown of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Movement within a dialog is done with the TAB or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LT+hotkey or mouse click.  &lt;Down arrow&gt; does not work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ill take the action of the default button in the dialo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of the dialogs, "OK" is the default and means close the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ontents.  The 1 item that does not default to "OK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emplat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hate this behavior and some will love it... or at lea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:-)  It is the direction I have decided to take and I w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're in the first group, save your brea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tems in the main menu or pull down menu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at are not implemented.  If you attempt to selec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nothing will happen.  If you run into this, it's not broke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n't have any function associated it with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is totally self-contained at this point in tim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ACECFG program.  All configuration item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menu's "Options" menu.  This obviously adds (a lot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de that RACE carries with it, but I believe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much easier to configure and allows quick and/or tempor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RACE3B1.ARJ, place all the files in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 Run RACE and note that RACE will create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unprompted) if it cannot find it.   RACE looks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f not there, searches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name is RACE3.CFG to avoid conflict with the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ACE.CFG and allows you to keep both version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that must be configured is your RAC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If a valid key code is not there you cannot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therefore cannot us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Options menu and select reGistration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 dialog.  Enter your name and key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elds and select OK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Configuration changes are NOT automatically sav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so that you may experiment with colors withou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ck out of some poor choices.  RACE will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changes if any are detected when attempting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, but not all changes can be detected.  More on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for which this behavio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your key info, configure Paths and filenam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-explanatory but...  The first three, as indica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re [drive]\path entries, no filename.  RACE no long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the name of the user file (Users.bbs), ju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"RA Directory" is your RA system directory and "User Director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user files (e.g. "C:\RA\MSGBASE").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railing backslash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directory is where the text files that make up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go.  This was an area that confused some RACE users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directory definition and not a directory+base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oint to a directory that has other files since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will have unique names.  Since the welcome tex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bit, an explanation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emplate may have its own, unique welcome message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ingle, generic message.  This sele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y RACE based on whether or not it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elcome message text file for the templat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for the single, generic welcome messag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S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que welcome messages have the same BAS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essage, i.e. RACEMSG, but have an extension tha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f the template number with which it will be used,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zeros, instead of the 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unique welcome message for template #9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RACEMSG.009, template #50 would be RACEMSG.05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pply a template to a user and that templ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come Message" flag on, here's how RACE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 will first look for RACEMSG.xxx (where xxx i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you just used, padded with leading zeros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) and if that doesn't exist, RACE will then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essage. If the template is supposed to have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neither the unique or generic message text is fou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RACE 2.xx, many of the RA ^F macros for user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in the text AND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definition will require some thought since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welcome message will be posted to a Hudson or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A hudson style base should be defined as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msgbase.  A JAM area should b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plus 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 = C:\RA\MSGBAS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    = C:\RA\MSGS\J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defined the Type of message base in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tup, RACE is smart enough to know whether or no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on the end of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items are FULL drive, directory and filena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can be left off if everything is o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allows you to define the name of the template file, repor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index for the answer file.  Call 'em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file name is, of course, the name of your RA answ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you to fully define the names, you may select "Load"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nfiguration containing a different answer file,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ths and filenames have been configured, you may set up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mplates.  Select Templates in the Options menu and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ish to create the template file if it does no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 (just hit &lt;Enter&gt;) and the template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into the template configuration dialog, Templat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nfiguration is the one place that does not have O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utton.  SAVE is the default in template confi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cause an exit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move to the next template or quit the templ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 any changes, RACE will prompt you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the uppercase letter of a field label will take you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tems in the templa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:  This is the name of the template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 of templates in validation.  Default is "Label x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s the templ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: The security level you wish to give the user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: The group in which you wish to place the user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Security: Do you want the security field to be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template?  Use the &lt;Spacebar&gt;, Plus (+)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field to toggle this item to [X] to apply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The default is NOT to apply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Group: Same as Appl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Message:  Toggle this to X if you wish to have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nt when using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ll and Xfer Priority:  You may turn ON, OFF or IGNORE (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atever setting they're at) these two attributes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  Up/Down arrow keys ARE usable here to move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(days):  The number of DAYS (RACE 2.xx setting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) from the current date you wish to give the us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expiration date.  0 means don't touch that fiel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 Adding to the current subscription or restarting a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:  Give the user x credit units when upgrad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 RACE 2.xx used X, - and O to determine what you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user's flags when upgrading with a template.  This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 to many RACE users.  Now it's relatively straighforwar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turn a flag On, Off, or just Ignore it and leav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current setting.  The default is Ignore.  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move the radio button to the desi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lors in color configuration appear as hex numbers,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s is not necessary and in fact, not possibl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&lt;tab&gt; or a left mouse click to move the highlight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lor you wish to change.  Note that you may s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lor system and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on the desired item and the current col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d in the attribute chart on the left. 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ox to the desired color and press &lt;enter&gt; to select t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sc&gt; to abort.  You may also move the box around the char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no mouse press necessary) but the mouse is somewhat sens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using the keyboard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tems at the very end of the item selection wind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exible attributes."  These allow easy displaying of multip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ttributes A and B are used for the "menu"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n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ttributes B and C are used to display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info window in validation.  For a uniform appearanc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set the background attributes of B and C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the "Windows, General"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changes are made, you will notice a momentary flash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tatus line when exiting color config.  Thi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any color changes to those items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path or path\areaname of the message bas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 will go, all aspects of validation welcom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your name but can be whatever you lik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re is "Welcome" and can be anything you like up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  Note that the subject text supports the ^F macros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 Welcome ^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ACE would parse that out to "Welcome Joe Blow" if that w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being validated.  To enter a control F in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use Ctrl-P to enter into 'literal' mode then Ctrl-F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ot to go overboard because you only have room fo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subject AFTER the macro is expanded.  A name could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5 chars itself and you will get a truncated subjec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72 characters 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Hudson or JAM, whichever you prefer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fine the path in the Path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N, [X], if you want the message to be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g base type is Hudson, to what board number do you wish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 This has no effect is Message Base Type is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immediately save any changes you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don't do this, RACE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changes" when you exit RACE if the change is 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would lik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CE.  For instance, you may use more than one questionna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ould like to use the answers to validate users.  RA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s a "Pick answer file" option in validation and I doubt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(from DOS) copy RACE3.CFG to another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ing.  Then, select LOAD in the option menu and give RA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.  RACE will NOT search for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in and edit the necessary items.  A slightly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y be useful to remind you which configura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f 50 templates are not enough to cove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you could also define a different templa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n the Options menu is implemen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ly has two sub-options.  eXit has the same effect a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.  Edit files will allow you to edit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any drive on your system.  The text file may not excee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vailable memory, whichever is the lesser of the two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star style commands.  &lt;F2&gt; saves the file, &lt;F3&gt;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new file wh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four options, of which only the first two, EDIT USER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drops you into the familiar RACE user editor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keeps constant track of the last user that had ANY ac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ACE.  When you select EDIT USER, you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cord.  If it's the first time you've done any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, you will be placed into record 0, usually the sysop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orks just like RACE 2.xx so I won't bore you wit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uple thing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field has been added.  This is similar to RAMGR /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 dialog pops up in which  you may enter a NEW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Select cancel to abort out of this window.  You may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without entering a new password and RACE will 'blank out'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ggles brings up a second edit screen like in RACE 2.x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a dialog with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entering a new password and selecting OK or editing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OK, you may still abort changes by pressing &lt;ESC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main edit screen.  RACE will ask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Selecting Cancel will abort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RACE will not allow you to modify the record of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nline.  Actually, you can modify to your hear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ot be able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brings up a pick list of all the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,Firstname format.  You may search for a user by mere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lastname.  RACE does an incrmental search and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s it finds matches for what you have typed so fa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at you type appears in the lower left portion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hat you have typed so far finally disappears from the fr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no more match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that appear in red (assuming pick list "highlighted" col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changed) are users that are marked deleted. 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is screen with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ick list window is resizeable and moveabl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Hold down the left mouse button while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top frame line and you may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while in the single lin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(lower right corner) and you may resize the window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mes will not appear until the window has gotten wid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column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p arrow symbol to zoom the window to full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uble arrow symbol to restore it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ick list window is the same window that display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lidation.  In validation, changes made to the siz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ARE saved if you exit validation and select Sav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window in the main screen are not sav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SER &amp; REST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ed to validation in RACE 2.xx.... surprise!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many ways but differ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I've made the indexing of the answer fil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than it was before.  RACE 2.xx had the nasty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up tight if the index was not valid.  So far,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ip RACE 3.0 up with a bad index but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HAS changed format.  eRACEm will have to have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work with this version of RACE and that will not hap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s nearing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 answer set deleted is not yet possible.  Deleting a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DEL&gt; key is.  When performing this function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display in the lower window will change to "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END will take you to the first and last answ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you may click on any (except scro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e status menu to perform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T" for templates or click on "Templates" a pick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will pop up from which you may select.  Pressing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will pop up a dialog in which you may enter the remai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git templates or merely hit &lt;enter&gt; to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 or click on "List" to get a list of users IN THE INDEX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ll the names of users that have answers in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or may not actually exist in users.bbs, but they d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file and therefore the index.  As with the "List us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may search for a user name.   Selecting a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ly to that user'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 or click on "Edit" to enter the full screen editor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nswers are currently on screen.  Note that while 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o different users just as if you had enter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but upon exit you will be returned to the answ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t when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Template window size and position are both saveab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size you want, exit validation and go to the Save Confi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.  Save your configuration and the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 size changes are not detected at this tim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RACE will not prompt to save changes when exitin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se window sizes/positions and not sa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validation, RACE may tell you "Index invalid. 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"  At this point RACE will allow you to enter valid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se to use the Rebuild Index op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manually edit the answer file, delete the index or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using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hanges are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as been expanded and changed somewhat.  At pres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any ONE field except for flags or toggles (attribute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 these items are not selectable.  This may (should)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arch and you're placed into a pick list from which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you wis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field you are placed into a dialog (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et?) in which you set the type of search (greater than,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"In string") and the data for which you wis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initially, the data entry prompt has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ry field.  DO NOT LEAVE THAT THERE.  It's only ther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ield you selected.  It won't hurt to leave it ther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ttle sense to search, for example, the security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Security" when security is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 you have selected is a field that contains string data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numeric data) the Comparison dialog will start out with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comparison type selected.  This is the only type of sear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is supported in RAC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 finding what you're looking for in string field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the smallest amount of search data you can 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v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"Mike J" would find "Mike Janke" or "Mike Jones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"Mike Jenke" would find nothing... at least in 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arch is initiated, RACE puts up a progress bar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ccurances.  If matches are found, a pick lis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users that met your search criteria.  You may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just like the "List users" pick list unde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, RACE displays a brief window stating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y be aborted at any time while the progress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ANY key.  If any matches were found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aborted the search, RACE will pop up the pick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: RACE stores the record numbers of users tha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in a temporary file called RACEMA.TCH and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aying around outside RACE, you may delete it withou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created and destroyed with each search attempt.  A reb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st of a search could leave i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ems in that menu are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dex has an index, but there is no help text for the help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rings up a window showing my copyright notice,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 and whether or not this is a UNREGISTERED copy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'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the "UNREGISTERED" or the registere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display of available memor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registered mode, the About window will pop up upon entry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RACE now. No verification is asked for except that i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detected, RACE will ask if you wish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available. Case o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.  /noxms will work as well as /NOXMS or /No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will force RACE into black &amp;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XMS will tell RACE not to use extended memory for it's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EMS will tell RACE not to use expanded memory for it's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RACE is to first attempt to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verlay.  If there is none or not enough, RACE will th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overlay in Expanded memory (EMS).  If none or no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will remain disk based.  XMS is the fastest, EMS is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is disk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M=xxx  where xxx is memory in kilobytes.  /MEM=100 woul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k for the overlay buffer in DOS memory.  A larg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ill make RACE perform some tasks quicker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require more free ram.  This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or EMS.  The location of the complete over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 for code currently being executed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/MEM is not needed unless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to spare, a slow computer and no xms or em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has to be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does not force 25 line mode.  That doesn't mean that RAC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off the wall modes, just the usual 25, 43 and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RACE may handle an odd number of lines (like 28 or 32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ill not like screen modes that are more tha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will take advantage of the screen mode wherever possible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are in 50 line mode, the user answer window will b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that it is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EO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