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nline Purity Test                     (C) 1994 K. W. R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creational software for TBBS/TDBS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administers the 500 question Purity Test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.   The  Purity  Test is a document  developed  original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 at  MIT's  Baker House in 1982.   It  is  purpor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a person's degree of purity, especially as it perta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ual activities and tastes (or the lack thereof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st contains some language and describes activiti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ffend some users.  The Online Purity Test software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pecial  warning and requires the user to  actually 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word YES before procee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Online Purity Test software allows TBBSs user to t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in eleven sections as they appear in the original 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can complete a section at a time as they wish.   Whe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have been completed, a 100 percentile score is calcula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based on the number of YES answers recorded for each 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software never records answers  to  any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 Instead it records the number of YES replies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uses these totals when calculating the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YES replies for each section is recorded, b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able  only by the user taking the test.  Section  YES 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ade avaliabl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 completion of all sections, the user's Purity  Sco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to other users in several ways.  A screen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group  of  users from the top and bottom of  the  score 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may  choose to display the entire list a  screenful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in either ascending or descending order.  From these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conveniently send e-mail to another user who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st.  Another way that user's scores are made availab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ULTRACHAT hook, which is included with  registered  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s  only, and only works on BBS's using ULTRACHAT.   Us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CHAT  can view a Purity Test score for a specific us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ultra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rsion is limited to eight completed test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the test can be taken, but no user IDs or scor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line Purity Test uses dBASE III+ comnpatable data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information contained in them may be edited using 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imilar product.  The data files used by the program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USERS.DBF, the Purity Test users' file with scores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;  PURSET.DBF  with the maintenance menu access  leve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name, etc; PURETEST.DBF with the actual Purity Test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URREF.DBF with referencing information used by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ccessing  PURETEST.DBF.  The software will  re-creat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  if  they are not present at the time of  execution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lso  create  PURSET.DBF if it is  not  present. 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DBF files must already be present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TBBS access level is high enough, the Maintenanc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s an option in the main menu.  From the maintenanc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lete a Purity T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llows deletion of an individual user from the test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lete all incomplete users older than 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helps the sysop to purge inactive, incomplete user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st users database.  By supplying the number of  day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can  remove  users who have not completed the  test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amount of time.  Users who start but do not fin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ever acheive a Purity Score, and therefore do not  contrib#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 to the interaction betwe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lete ALL users (start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o this unless you really mea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name of the e-mail ms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is the name of the message base used for local e-mail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TBBS installation.  If you do not change this,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ck user database &amp; rebuild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BE THE ONLY (EXCLUSIVE) USER OF THE PURITY TES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that  you use this option.  It physically  removes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have been marked for deletion using the other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(described above).  It also rebuilds the ind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maintenance menu user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llows the sysop to set the minimum access level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tilize the Maintenance Menu.  If you do not change thi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00.  The value you specify must be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archive and copy the contents into it's own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(or anywhere that takes your fancy).  Put the following in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Online Pur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=50 Key=P Opt Data=C:\tbbs\purity\pur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 the registered Ultrachat put the following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UCHAT.CTL file and then recompile the file.  Be sure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T.HLP or whatever instruction screen you are providing.  T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be sure that you are using a previously -unused- DOTBB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#07_CMD /PURE          MODE=ABCDFGHI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BBS#07_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BBS#07_DATA C:\TBBS\Purity\Purchat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stalled on a game menu be sure you as a sysop go into the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grams default access level for the maintenance menu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EMAIL board so that the Purity Test online may direc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is provided as is, and no warranties or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of fitness for any particular task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any damages, consequential or otherwise, i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irely accepted by the user.  In no event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r distributors of this software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ims resulting from the testing,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(plain engli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software doesn't do what you expect it to do, it'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If it screws up your system, business, or lif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on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(reality che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have a problem, suggestion or comment about  this  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, please tell us!  We don't have any legal liability to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(as  you may have gathered from the prior notices),  bu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 provide  you and other users with good  software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ights are reserved by the author for this program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documentation.  Unauthorized duplication of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software is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site  license for the Online Purity Test is only  $30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version will have the name of your BBS embedd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 the ULTRACHAT hook.  If you have questions, or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 your  copy of The Online Purity Test, do  one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act the author, Kurt Risser by voice phone (502) 636-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send $30 and the name of your BBS as it should appea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d Online Purity Test to Kurt Risser,  1208 G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#2, Louisville, Kentucky, USA  40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internet mail to the author, kurt.risser@shiva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 the Dance of Shiva BBS at (502) 893-6360 and e-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 VISA &amp; Mastercard orders may be taken via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dea for this program was conceived by Chuck Burke,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Dance Of Shiva BBS, and Innovator of digitally au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d  systems for moral corruption.  The programming and  imp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tion  design  was done by Kurt W. Risser.  The  Purity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is the work of a number of students mostly  from  prest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us universities (see the Information section of th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urity Test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